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;Arial" w:hAnsi="Eurostile;Arial" w:cs="Eurostile;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669544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2975</wp:posOffset>
                </wp:positionH>
                <wp:positionV relativeFrom="paragraph">
                  <wp:posOffset>541020</wp:posOffset>
                </wp:positionV>
                <wp:extent cx="791210" cy="215265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599">
                              <a:moveTo>
                                <a:pt x="4087" y="1789"/>
                              </a:moveTo>
                              <a:cubicBezTo>
                                <a:pt x="4087" y="1778"/>
                                <a:pt x="4086" y="1754"/>
                                <a:pt x="4078" y="1744"/>
                              </a:cubicBezTo>
                              <a:cubicBezTo>
                                <a:pt x="4075" y="1743"/>
                                <a:pt x="4072" y="1741"/>
                                <a:pt x="4069" y="1740"/>
                              </a:cubicBezTo>
                              <a:cubicBezTo>
                                <a:pt x="4065" y="1763"/>
                                <a:pt x="4061" y="1787"/>
                                <a:pt x="4061" y="1811"/>
                              </a:cubicBezTo>
                              <a:cubicBezTo>
                                <a:pt x="4060" y="1855"/>
                                <a:pt x="4062" y="1900"/>
                                <a:pt x="4066" y="1944"/>
                              </a:cubicBezTo>
                              <a:cubicBezTo>
                                <a:pt x="4069" y="1980"/>
                                <a:pt x="4074" y="2018"/>
                                <a:pt x="4085" y="2053"/>
                              </a:cubicBezTo>
                              <a:cubicBezTo>
                                <a:pt x="4093" y="2080"/>
                                <a:pt x="4100" y="2090"/>
                                <a:pt x="4122" y="2082"/>
                              </a:cubicBezTo>
                              <a:cubicBezTo>
                                <a:pt x="4147" y="2073"/>
                                <a:pt x="4157" y="2046"/>
                                <a:pt x="4162" y="2019"/>
                              </a:cubicBezTo>
                              <a:cubicBezTo>
                                <a:pt x="4163" y="2010"/>
                                <a:pt x="4164" y="2002"/>
                                <a:pt x="4165" y="1993"/>
                              </a:cubicBezTo>
                            </a:path>
                            <a:path w="2198" h="599">
                              <a:moveTo>
                                <a:pt x="3912" y="1667"/>
                              </a:moveTo>
                              <a:cubicBezTo>
                                <a:pt x="3898" y="1655"/>
                                <a:pt x="3893" y="1651"/>
                                <a:pt x="3889" y="1639"/>
                              </a:cubicBezTo>
                              <a:cubicBezTo>
                                <a:pt x="3914" y="1633"/>
                                <a:pt x="3919" y="1628"/>
                                <a:pt x="3947" y="1634"/>
                              </a:cubicBezTo>
                              <a:cubicBezTo>
                                <a:pt x="4009" y="1646"/>
                                <a:pt x="4071" y="1677"/>
                                <a:pt x="4127" y="1703"/>
                              </a:cubicBezTo>
                              <a:cubicBezTo>
                                <a:pt x="4242" y="1756"/>
                                <a:pt x="4361" y="1818"/>
                                <a:pt x="4448" y="1912"/>
                              </a:cubicBezTo>
                              <a:cubicBezTo>
                                <a:pt x="4476" y="1942"/>
                                <a:pt x="4501" y="1980"/>
                                <a:pt x="4505" y="2022"/>
                              </a:cubicBezTo>
                              <a:cubicBezTo>
                                <a:pt x="4508" y="2058"/>
                                <a:pt x="4486" y="2092"/>
                                <a:pt x="4459" y="2114"/>
                              </a:cubicBezTo>
                              <a:cubicBezTo>
                                <a:pt x="4394" y="2166"/>
                                <a:pt x="4298" y="2169"/>
                                <a:pt x="4219" y="2174"/>
                              </a:cubicBezTo>
                              <a:cubicBezTo>
                                <a:pt x="4159" y="2178"/>
                                <a:pt x="4099" y="2174"/>
                                <a:pt x="4040" y="2178"/>
                              </a:cubicBezTo>
                              <a:cubicBezTo>
                                <a:pt x="4005" y="2180"/>
                                <a:pt x="3971" y="2182"/>
                                <a:pt x="3936" y="2180"/>
                              </a:cubicBezTo>
                              <a:cubicBezTo>
                                <a:pt x="3932" y="2179"/>
                                <a:pt x="3928" y="2179"/>
                                <a:pt x="3924" y="2178"/>
                              </a:cubicBezTo>
                            </a:path>
                            <a:path w="2198" h="599">
                              <a:moveTo>
                                <a:pt x="4853" y="2049"/>
                              </a:moveTo>
                              <a:cubicBezTo>
                                <a:pt x="4847" y="2035"/>
                                <a:pt x="4840" y="2036"/>
                                <a:pt x="4824" y="2035"/>
                              </a:cubicBezTo>
                              <a:cubicBezTo>
                                <a:pt x="4809" y="2034"/>
                                <a:pt x="4793" y="2035"/>
                                <a:pt x="4779" y="2040"/>
                              </a:cubicBezTo>
                              <a:cubicBezTo>
                                <a:pt x="4762" y="2047"/>
                                <a:pt x="4747" y="2064"/>
                                <a:pt x="4735" y="2077"/>
                              </a:cubicBezTo>
                              <a:cubicBezTo>
                                <a:pt x="4721" y="2091"/>
                                <a:pt x="4705" y="2108"/>
                                <a:pt x="4694" y="2125"/>
                              </a:cubicBezTo>
                              <a:cubicBezTo>
                                <a:pt x="4679" y="2149"/>
                                <a:pt x="4667" y="2181"/>
                                <a:pt x="4677" y="2209"/>
                              </a:cubicBezTo>
                              <a:cubicBezTo>
                                <a:pt x="4683" y="2225"/>
                                <a:pt x="4700" y="2229"/>
                                <a:pt x="4715" y="2226"/>
                              </a:cubicBezTo>
                              <a:cubicBezTo>
                                <a:pt x="4738" y="2222"/>
                                <a:pt x="4760" y="2208"/>
                                <a:pt x="4776" y="2192"/>
                              </a:cubicBezTo>
                              <a:cubicBezTo>
                                <a:pt x="4793" y="2175"/>
                                <a:pt x="4806" y="2156"/>
                                <a:pt x="4818" y="2135"/>
                              </a:cubicBezTo>
                              <a:cubicBezTo>
                                <a:pt x="4826" y="2121"/>
                                <a:pt x="4830" y="2109"/>
                                <a:pt x="4835" y="2094"/>
                              </a:cubicBezTo>
                              <a:cubicBezTo>
                                <a:pt x="4847" y="2109"/>
                                <a:pt x="4856" y="2125"/>
                                <a:pt x="4868" y="2140"/>
                              </a:cubicBezTo>
                              <a:cubicBezTo>
                                <a:pt x="4878" y="2153"/>
                                <a:pt x="4890" y="2167"/>
                                <a:pt x="4904" y="2177"/>
                              </a:cubicBezTo>
                              <a:cubicBezTo>
                                <a:pt x="4915" y="2184"/>
                                <a:pt x="4934" y="2193"/>
                                <a:pt x="4947" y="2191"/>
                              </a:cubicBezTo>
                              <a:cubicBezTo>
                                <a:pt x="4965" y="2188"/>
                                <a:pt x="4980" y="2181"/>
                                <a:pt x="4996" y="2171"/>
                              </a:cubicBezTo>
                            </a:path>
                            <a:path w="2198" h="599">
                              <a:moveTo>
                                <a:pt x="5106" y="2053"/>
                              </a:moveTo>
                              <a:cubicBezTo>
                                <a:pt x="5114" y="2070"/>
                                <a:pt x="5121" y="2088"/>
                                <a:pt x="5127" y="2106"/>
                              </a:cubicBezTo>
                              <a:cubicBezTo>
                                <a:pt x="5134" y="2127"/>
                                <a:pt x="5143" y="2143"/>
                                <a:pt x="5157" y="2160"/>
                              </a:cubicBezTo>
                              <a:cubicBezTo>
                                <a:pt x="5168" y="2174"/>
                                <a:pt x="5187" y="2197"/>
                                <a:pt x="5208" y="2188"/>
                              </a:cubicBezTo>
                              <a:cubicBezTo>
                                <a:pt x="5224" y="2181"/>
                                <a:pt x="5235" y="2151"/>
                                <a:pt x="5240" y="2137"/>
                              </a:cubicBezTo>
                              <a:cubicBezTo>
                                <a:pt x="5250" y="2111"/>
                                <a:pt x="5255" y="2085"/>
                                <a:pt x="5258" y="2058"/>
                              </a:cubicBezTo>
                              <a:cubicBezTo>
                                <a:pt x="5260" y="2043"/>
                                <a:pt x="5261" y="2031"/>
                                <a:pt x="5261" y="2016"/>
                              </a:cubicBezTo>
                              <a:cubicBezTo>
                                <a:pt x="5277" y="2024"/>
                                <a:pt x="5278" y="2033"/>
                                <a:pt x="5284" y="2051"/>
                              </a:cubicBezTo>
                            </a:path>
                            <a:path w="2198" h="599">
                              <a:moveTo>
                                <a:pt x="5449" y="2064"/>
                              </a:moveTo>
                              <a:cubicBezTo>
                                <a:pt x="5464" y="2080"/>
                                <a:pt x="5463" y="2093"/>
                                <a:pt x="5468" y="2116"/>
                              </a:cubicBezTo>
                              <a:cubicBezTo>
                                <a:pt x="5471" y="2130"/>
                                <a:pt x="5477" y="2151"/>
                                <a:pt x="5487" y="2161"/>
                              </a:cubicBezTo>
                              <a:cubicBezTo>
                                <a:pt x="5500" y="2170"/>
                                <a:pt x="5503" y="2173"/>
                                <a:pt x="5514" y="2168"/>
                              </a:cubicBezTo>
                            </a:path>
                            <a:path w="2198" h="599">
                              <a:moveTo>
                                <a:pt x="5889" y="1718"/>
                              </a:moveTo>
                              <a:cubicBezTo>
                                <a:pt x="5894" y="1740"/>
                                <a:pt x="5894" y="1762"/>
                                <a:pt x="5898" y="1785"/>
                              </a:cubicBezTo>
                              <a:cubicBezTo>
                                <a:pt x="5905" y="1825"/>
                                <a:pt x="5910" y="1865"/>
                                <a:pt x="5919" y="1905"/>
                              </a:cubicBezTo>
                              <a:cubicBezTo>
                                <a:pt x="5928" y="1943"/>
                                <a:pt x="5937" y="1981"/>
                                <a:pt x="5951" y="2017"/>
                              </a:cubicBezTo>
                              <a:cubicBezTo>
                                <a:pt x="5959" y="2038"/>
                                <a:pt x="5968" y="2063"/>
                                <a:pt x="5983" y="2081"/>
                              </a:cubicBezTo>
                              <a:cubicBezTo>
                                <a:pt x="5987" y="2085"/>
                                <a:pt x="5990" y="2088"/>
                                <a:pt x="5994" y="2092"/>
                              </a:cubicBezTo>
                              <a:cubicBezTo>
                                <a:pt x="5989" y="2068"/>
                                <a:pt x="5980" y="2053"/>
                                <a:pt x="5961" y="2036"/>
                              </a:cubicBezTo>
                              <a:cubicBezTo>
                                <a:pt x="5939" y="2017"/>
                                <a:pt x="5906" y="2000"/>
                                <a:pt x="5876" y="1999"/>
                              </a:cubicBezTo>
                              <a:cubicBezTo>
                                <a:pt x="5843" y="1998"/>
                                <a:pt x="5805" y="2012"/>
                                <a:pt x="5779" y="2032"/>
                              </a:cubicBezTo>
                              <a:cubicBezTo>
                                <a:pt x="5756" y="2050"/>
                                <a:pt x="5733" y="2072"/>
                                <a:pt x="5728" y="2101"/>
                              </a:cubicBezTo>
                              <a:cubicBezTo>
                                <a:pt x="5723" y="2129"/>
                                <a:pt x="5746" y="2146"/>
                                <a:pt x="5769" y="2154"/>
                              </a:cubicBezTo>
                              <a:cubicBezTo>
                                <a:pt x="5812" y="2169"/>
                                <a:pt x="5857" y="2163"/>
                                <a:pt x="5901" y="2160"/>
                              </a:cubicBezTo>
                              <a:cubicBezTo>
                                <a:pt x="5955" y="2156"/>
                                <a:pt x="6007" y="2150"/>
                                <a:pt x="6058" y="2129"/>
                              </a:cubicBezTo>
                              <a:cubicBezTo>
                                <a:pt x="6067" y="2124"/>
                                <a:pt x="6077" y="2119"/>
                                <a:pt x="6086" y="21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89,1629" coordsize="2198,599" path="m4087,1789c4087,1778,4086,1754,4078,1744c4075,1743,4072,1741,4069,1740c4065,1763,4061,1787,4061,1811c4060,1855,4062,1900,4066,1944c4069,1980,4074,2018,4085,2053c4093,2080,4100,2090,4122,2082c4147,2073,4157,2046,4162,2019c4163,2010,4164,2002,4165,1993em3912,1667c3898,1655,3893,1651,3889,1639c3914,1633,3919,1628,3947,1634c4009,1646,4071,1677,4127,1703c4242,1756,4361,1818,4448,1912c4476,1942,4501,1980,4505,2022c4508,2058,4486,2092,4459,2114c4394,2166,4298,2169,4219,2174c4159,2178,4099,2174,4040,2178c4005,2180,3971,2182,3936,2180c3932,2179,3928,2179,3924,2178em4853,2049c4847,2035,4840,2036,4824,2035c4809,2034,4793,2035,4779,2040c4762,2047,4747,2064,4735,2077c4721,2091,4705,2108,4694,2125c4679,2149,4667,2181,4677,2209c4683,2225,4700,2229,4715,2226c4738,2222,4760,2208,4776,2192c4793,2175,4806,2156,4818,2135c4826,2121,4830,2109,4835,2094c4847,2109,4856,2125,4868,2140c4878,2153,4890,2167,4904,2177c4915,2184,4934,2193,4947,2191c4965,2188,4980,2181,4996,2171em5106,2053c5114,2070,5121,2088,5127,2106c5134,2127,5143,2143,5157,2160c5168,2174,5187,2197,5208,2188c5224,2181,5235,2151,5240,2137c5250,2111,5255,2085,5258,2058c5260,2043,5261,2031,5261,2016c5277,2024,5278,2033,5284,2051em5449,2064c5464,2080,5463,2093,5468,2116c5471,2130,5477,2151,5487,2161c5500,2170,5503,2173,5514,2168em5889,1718c5894,1740,5894,1762,5898,1785c5905,1825,5910,1865,5919,1905c5928,1943,5937,1981,5951,2017c5959,2038,5968,2063,5983,2081c5987,2085,5990,2088,5994,2092c5989,2068,5980,2053,5961,2036c5939,2017,5906,2000,5876,1999c5843,1998,5805,2012,5779,2032c5756,2050,5733,2072,5728,2101c5723,2129,5746,2146,5769,2154c5812,2169,5857,2163,5901,2160c5955,2156,6007,2150,6058,2129c6067,2124,6077,2119,6086,2114e" stroked="t" o:allowincell="f" style="position:absolute;margin-left:74.25pt;margin-top:42.6pt;width:62.25pt;height:1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6600</wp:posOffset>
                </wp:positionH>
                <wp:positionV relativeFrom="paragraph">
                  <wp:posOffset>549910</wp:posOffset>
                </wp:positionV>
                <wp:extent cx="492760" cy="207645"/>
                <wp:effectExtent l="6350" t="698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576">
                              <a:moveTo>
                                <a:pt x="6932" y="1697"/>
                              </a:moveTo>
                              <a:cubicBezTo>
                                <a:pt x="6936" y="1724"/>
                                <a:pt x="6927" y="1753"/>
                                <a:pt x="6921" y="1781"/>
                              </a:cubicBezTo>
                              <a:cubicBezTo>
                                <a:pt x="6908" y="1838"/>
                                <a:pt x="6900" y="1896"/>
                                <a:pt x="6889" y="1954"/>
                              </a:cubicBezTo>
                              <a:cubicBezTo>
                                <a:pt x="6878" y="2011"/>
                                <a:pt x="6867" y="2068"/>
                                <a:pt x="6858" y="2125"/>
                              </a:cubicBezTo>
                              <a:cubicBezTo>
                                <a:pt x="6854" y="2152"/>
                                <a:pt x="6849" y="2179"/>
                                <a:pt x="6844" y="2206"/>
                              </a:cubicBezTo>
                              <a:cubicBezTo>
                                <a:pt x="6863" y="2174"/>
                                <a:pt x="6872" y="2142"/>
                                <a:pt x="6880" y="2105"/>
                              </a:cubicBezTo>
                              <a:cubicBezTo>
                                <a:pt x="6893" y="2042"/>
                                <a:pt x="6901" y="1976"/>
                                <a:pt x="6906" y="1912"/>
                              </a:cubicBezTo>
                              <a:cubicBezTo>
                                <a:pt x="6911" y="1852"/>
                                <a:pt x="6916" y="1794"/>
                                <a:pt x="6925" y="1735"/>
                              </a:cubicBezTo>
                              <a:cubicBezTo>
                                <a:pt x="6928" y="1713"/>
                                <a:pt x="6931" y="1675"/>
                                <a:pt x="6946" y="1657"/>
                              </a:cubicBezTo>
                              <a:cubicBezTo>
                                <a:pt x="6950" y="1656"/>
                                <a:pt x="6953" y="1656"/>
                                <a:pt x="6957" y="1655"/>
                              </a:cubicBezTo>
                              <a:cubicBezTo>
                                <a:pt x="6981" y="1693"/>
                                <a:pt x="7002" y="1731"/>
                                <a:pt x="7021" y="1772"/>
                              </a:cubicBezTo>
                              <a:cubicBezTo>
                                <a:pt x="7057" y="1852"/>
                                <a:pt x="7086" y="1932"/>
                                <a:pt x="7110" y="2016"/>
                              </a:cubicBezTo>
                              <a:cubicBezTo>
                                <a:pt x="7123" y="2062"/>
                                <a:pt x="7130" y="2108"/>
                                <a:pt x="7141" y="2154"/>
                              </a:cubicBezTo>
                              <a:cubicBezTo>
                                <a:pt x="7147" y="2181"/>
                                <a:pt x="7152" y="2204"/>
                                <a:pt x="7161" y="2230"/>
                              </a:cubicBezTo>
                            </a:path>
                            <a:path w="1369" h="576">
                              <a:moveTo>
                                <a:pt x="6916" y="2061"/>
                              </a:moveTo>
                              <a:cubicBezTo>
                                <a:pt x="6956" y="2063"/>
                                <a:pt x="6996" y="2061"/>
                                <a:pt x="7036" y="2057"/>
                              </a:cubicBezTo>
                              <a:cubicBezTo>
                                <a:pt x="7077" y="2053"/>
                                <a:pt x="7117" y="2045"/>
                                <a:pt x="7158" y="2038"/>
                              </a:cubicBezTo>
                              <a:cubicBezTo>
                                <a:pt x="7191" y="2032"/>
                                <a:pt x="7225" y="2031"/>
                                <a:pt x="7256" y="2020"/>
                              </a:cubicBezTo>
                              <a:cubicBezTo>
                                <a:pt x="7260" y="2017"/>
                                <a:pt x="7265" y="2015"/>
                                <a:pt x="7269" y="2012"/>
                              </a:cubicBezTo>
                            </a:path>
                            <a:path w="1369" h="576">
                              <a:moveTo>
                                <a:pt x="7345" y="2042"/>
                              </a:moveTo>
                              <a:cubicBezTo>
                                <a:pt x="7364" y="2060"/>
                                <a:pt x="7364" y="2070"/>
                                <a:pt x="7369" y="2094"/>
                              </a:cubicBezTo>
                              <a:cubicBezTo>
                                <a:pt x="7373" y="2116"/>
                                <a:pt x="7372" y="2137"/>
                                <a:pt x="7375" y="2159"/>
                              </a:cubicBezTo>
                              <a:cubicBezTo>
                                <a:pt x="7378" y="2177"/>
                                <a:pt x="7381" y="2193"/>
                                <a:pt x="7383" y="2211"/>
                              </a:cubicBezTo>
                              <a:cubicBezTo>
                                <a:pt x="7383" y="2208"/>
                                <a:pt x="7382" y="2206"/>
                                <a:pt x="7382" y="2203"/>
                              </a:cubicBezTo>
                              <a:cubicBezTo>
                                <a:pt x="7381" y="2184"/>
                                <a:pt x="7381" y="2167"/>
                                <a:pt x="7384" y="2148"/>
                              </a:cubicBezTo>
                              <a:cubicBezTo>
                                <a:pt x="7388" y="2123"/>
                                <a:pt x="7393" y="2097"/>
                                <a:pt x="7409" y="2077"/>
                              </a:cubicBezTo>
                              <a:cubicBezTo>
                                <a:pt x="7420" y="2062"/>
                                <a:pt x="7438" y="2050"/>
                                <a:pt x="7457" y="2048"/>
                              </a:cubicBezTo>
                              <a:cubicBezTo>
                                <a:pt x="7467" y="2047"/>
                                <a:pt x="7490" y="2053"/>
                                <a:pt x="7498" y="2050"/>
                              </a:cubicBezTo>
                              <a:cubicBezTo>
                                <a:pt x="7513" y="2041"/>
                                <a:pt x="7516" y="2039"/>
                                <a:pt x="7525" y="2032"/>
                              </a:cubicBezTo>
                            </a:path>
                            <a:path w="1369" h="576">
                              <a:moveTo>
                                <a:pt x="7660" y="1664"/>
                              </a:moveTo>
                              <a:cubicBezTo>
                                <a:pt x="7647" y="1689"/>
                                <a:pt x="7652" y="1712"/>
                                <a:pt x="7650" y="1742"/>
                              </a:cubicBezTo>
                              <a:cubicBezTo>
                                <a:pt x="7646" y="1796"/>
                                <a:pt x="7646" y="1850"/>
                                <a:pt x="7644" y="1904"/>
                              </a:cubicBezTo>
                              <a:cubicBezTo>
                                <a:pt x="7641" y="1963"/>
                                <a:pt x="7642" y="2022"/>
                                <a:pt x="7643" y="2081"/>
                              </a:cubicBezTo>
                              <a:cubicBezTo>
                                <a:pt x="7643" y="2108"/>
                                <a:pt x="7637" y="2159"/>
                                <a:pt x="7652" y="2184"/>
                              </a:cubicBezTo>
                              <a:cubicBezTo>
                                <a:pt x="7655" y="2194"/>
                                <a:pt x="7656" y="2197"/>
                                <a:pt x="7665" y="2196"/>
                              </a:cubicBezTo>
                              <a:cubicBezTo>
                                <a:pt x="7678" y="2168"/>
                                <a:pt x="7686" y="2139"/>
                                <a:pt x="7696" y="2109"/>
                              </a:cubicBezTo>
                              <a:cubicBezTo>
                                <a:pt x="7708" y="2074"/>
                                <a:pt x="7719" y="2033"/>
                                <a:pt x="7747" y="2007"/>
                              </a:cubicBezTo>
                              <a:cubicBezTo>
                                <a:pt x="7765" y="1991"/>
                                <a:pt x="7783" y="1993"/>
                                <a:pt x="7802" y="2005"/>
                              </a:cubicBezTo>
                              <a:cubicBezTo>
                                <a:pt x="7821" y="2018"/>
                                <a:pt x="7833" y="2043"/>
                                <a:pt x="7839" y="2064"/>
                              </a:cubicBezTo>
                              <a:cubicBezTo>
                                <a:pt x="7850" y="2108"/>
                                <a:pt x="7826" y="2136"/>
                                <a:pt x="7792" y="2160"/>
                              </a:cubicBezTo>
                              <a:cubicBezTo>
                                <a:pt x="7764" y="2179"/>
                                <a:pt x="7735" y="2184"/>
                                <a:pt x="7706" y="2197"/>
                              </a:cubicBezTo>
                              <a:cubicBezTo>
                                <a:pt x="7685" y="2206"/>
                                <a:pt x="7667" y="2215"/>
                                <a:pt x="7644" y="2222"/>
                              </a:cubicBezTo>
                            </a:path>
                            <a:path w="1369" h="576">
                              <a:moveTo>
                                <a:pt x="8078" y="2039"/>
                              </a:moveTo>
                              <a:cubicBezTo>
                                <a:pt x="8065" y="2053"/>
                                <a:pt x="8044" y="2059"/>
                                <a:pt x="8030" y="2078"/>
                              </a:cubicBezTo>
                              <a:cubicBezTo>
                                <a:pt x="8019" y="2093"/>
                                <a:pt x="8005" y="2114"/>
                                <a:pt x="8001" y="2132"/>
                              </a:cubicBezTo>
                              <a:cubicBezTo>
                                <a:pt x="7998" y="2147"/>
                                <a:pt x="7995" y="2173"/>
                                <a:pt x="8001" y="2188"/>
                              </a:cubicBezTo>
                              <a:cubicBezTo>
                                <a:pt x="8008" y="2206"/>
                                <a:pt x="8022" y="2216"/>
                                <a:pt x="8040" y="2218"/>
                              </a:cubicBezTo>
                              <a:cubicBezTo>
                                <a:pt x="8068" y="2222"/>
                                <a:pt x="8089" y="2211"/>
                                <a:pt x="8113" y="2199"/>
                              </a:cubicBezTo>
                              <a:cubicBezTo>
                                <a:pt x="8143" y="2184"/>
                                <a:pt x="8166" y="2163"/>
                                <a:pt x="8187" y="2136"/>
                              </a:cubicBezTo>
                              <a:cubicBezTo>
                                <a:pt x="8200" y="2119"/>
                                <a:pt x="8219" y="2091"/>
                                <a:pt x="8210" y="2068"/>
                              </a:cubicBezTo>
                              <a:cubicBezTo>
                                <a:pt x="8199" y="2041"/>
                                <a:pt x="8165" y="2050"/>
                                <a:pt x="8145" y="2054"/>
                              </a:cubicBezTo>
                              <a:cubicBezTo>
                                <a:pt x="8101" y="2063"/>
                                <a:pt x="8061" y="2075"/>
                                <a:pt x="8018" y="20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44,1655" coordsize="1369,576" path="m6932,1697c6936,1724,6927,1753,6921,1781c6908,1838,6900,1896,6889,1954c6878,2011,6867,2068,6858,2125c6854,2152,6849,2179,6844,2206c6863,2174,6872,2142,6880,2105c6893,2042,6901,1976,6906,1912c6911,1852,6916,1794,6925,1735c6928,1713,6931,1675,6946,1657c6950,1656,6953,1656,6957,1655c6981,1693,7002,1731,7021,1772c7057,1852,7086,1932,7110,2016c7123,2062,7130,2108,7141,2154c7147,2181,7152,2204,7161,2230em6916,2061c6956,2063,6996,2061,7036,2057c7077,2053,7117,2045,7158,2038c7191,2032,7225,2031,7256,2020c7260,2017,7265,2015,7269,2012em7345,2042c7364,2060,7364,2070,7369,2094c7373,2116,7372,2137,7375,2159c7378,2177,7381,2193,7383,2211c7383,2208,7382,2206,7382,2203c7381,2184,7381,2167,7384,2148c7388,2123,7393,2097,7409,2077c7420,2062,7438,2050,7457,2048c7467,2047,7490,2053,7498,2050c7513,2041,7516,2039,7525,2032em7660,1664c7647,1689,7652,1712,7650,1742c7646,1796,7646,1850,7644,1904c7641,1963,7642,2022,7643,2081c7643,2108,7637,2159,7652,2184c7655,2194,7656,2197,7665,2196c7678,2168,7686,2139,7696,2109c7708,2074,7719,2033,7747,2007c7765,1991,7783,1993,7802,2005c7821,2018,7833,2043,7839,2064c7850,2108,7826,2136,7792,2160c7764,2179,7735,2184,7706,2197c7685,2206,7667,2215,7644,2222em8078,2039c8065,2053,8044,2059,8030,2078c8019,2093,8005,2114,8001,2132c7998,2147,7995,2173,8001,2188c8008,2206,8022,2216,8040,2218c8068,2222,8089,2211,8113,2199c8143,2184,8166,2163,8187,2136c8200,2119,8219,2091,8210,2068c8199,2041,8165,2050,8145,2054c8101,2063,8061,2075,8018,2087e" stroked="t" o:allowincell="f" style="position:absolute;margin-left:158pt;margin-top:43.3pt;width:38.75pt;height:16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7245</wp:posOffset>
                </wp:positionH>
                <wp:positionV relativeFrom="paragraph">
                  <wp:posOffset>508000</wp:posOffset>
                </wp:positionV>
                <wp:extent cx="763905" cy="303530"/>
                <wp:effectExtent l="6985" t="698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843">
                              <a:moveTo>
                                <a:pt x="14144" y="1754"/>
                              </a:moveTo>
                              <a:cubicBezTo>
                                <a:pt x="14144" y="1771"/>
                                <a:pt x="14138" y="1793"/>
                                <a:pt x="14137" y="1811"/>
                              </a:cubicBezTo>
                              <a:cubicBezTo>
                                <a:pt x="14136" y="1839"/>
                                <a:pt x="14134" y="1867"/>
                                <a:pt x="14133" y="1896"/>
                              </a:cubicBezTo>
                              <a:cubicBezTo>
                                <a:pt x="14132" y="1930"/>
                                <a:pt x="14130" y="1963"/>
                                <a:pt x="14129" y="1997"/>
                              </a:cubicBezTo>
                              <a:cubicBezTo>
                                <a:pt x="14128" y="2028"/>
                                <a:pt x="14130" y="2058"/>
                                <a:pt x="14134" y="2088"/>
                              </a:cubicBezTo>
                              <a:cubicBezTo>
                                <a:pt x="14139" y="2064"/>
                                <a:pt x="14140" y="2042"/>
                                <a:pt x="14139" y="2017"/>
                              </a:cubicBezTo>
                              <a:cubicBezTo>
                                <a:pt x="14138" y="1983"/>
                                <a:pt x="14136" y="1948"/>
                                <a:pt x="14133" y="1914"/>
                              </a:cubicBezTo>
                              <a:cubicBezTo>
                                <a:pt x="14125" y="1827"/>
                                <a:pt x="14117" y="1739"/>
                                <a:pt x="14138" y="1653"/>
                              </a:cubicBezTo>
                              <a:cubicBezTo>
                                <a:pt x="14145" y="1626"/>
                                <a:pt x="14154" y="1601"/>
                                <a:pt x="14169" y="1577"/>
                              </a:cubicBezTo>
                              <a:cubicBezTo>
                                <a:pt x="14185" y="1552"/>
                                <a:pt x="14206" y="1537"/>
                                <a:pt x="14236" y="1539"/>
                              </a:cubicBezTo>
                              <a:cubicBezTo>
                                <a:pt x="14258" y="1541"/>
                                <a:pt x="14278" y="1553"/>
                                <a:pt x="14296" y="1565"/>
                              </a:cubicBezTo>
                              <a:cubicBezTo>
                                <a:pt x="14316" y="1578"/>
                                <a:pt x="14336" y="1594"/>
                                <a:pt x="14350" y="1614"/>
                              </a:cubicBezTo>
                              <a:cubicBezTo>
                                <a:pt x="14364" y="1634"/>
                                <a:pt x="14373" y="1656"/>
                                <a:pt x="14374" y="1681"/>
                              </a:cubicBezTo>
                              <a:cubicBezTo>
                                <a:pt x="14375" y="1706"/>
                                <a:pt x="14368" y="1737"/>
                                <a:pt x="14354" y="1758"/>
                              </a:cubicBezTo>
                              <a:cubicBezTo>
                                <a:pt x="14331" y="1792"/>
                                <a:pt x="14294" y="1816"/>
                                <a:pt x="14257" y="1833"/>
                              </a:cubicBezTo>
                              <a:cubicBezTo>
                                <a:pt x="14228" y="1847"/>
                                <a:pt x="14198" y="1851"/>
                                <a:pt x="14168" y="1859"/>
                              </a:cubicBezTo>
                              <a:cubicBezTo>
                                <a:pt x="14158" y="1864"/>
                                <a:pt x="14155" y="1866"/>
                                <a:pt x="14147" y="1866"/>
                              </a:cubicBezTo>
                            </a:path>
                            <a:path w="2122" h="843">
                              <a:moveTo>
                                <a:pt x="14564" y="1669"/>
                              </a:moveTo>
                              <a:cubicBezTo>
                                <a:pt x="14558" y="1688"/>
                                <a:pt x="14558" y="1691"/>
                                <a:pt x="14559" y="1711"/>
                              </a:cubicBezTo>
                              <a:cubicBezTo>
                                <a:pt x="14561" y="1748"/>
                                <a:pt x="14564" y="1785"/>
                                <a:pt x="14569" y="1821"/>
                              </a:cubicBezTo>
                              <a:cubicBezTo>
                                <a:pt x="14575" y="1863"/>
                                <a:pt x="14579" y="1906"/>
                                <a:pt x="14586" y="1948"/>
                              </a:cubicBezTo>
                              <a:cubicBezTo>
                                <a:pt x="14594" y="1997"/>
                                <a:pt x="14604" y="2046"/>
                                <a:pt x="14607" y="2096"/>
                              </a:cubicBezTo>
                              <a:cubicBezTo>
                                <a:pt x="14608" y="2109"/>
                                <a:pt x="14609" y="2121"/>
                                <a:pt x="14611" y="2134"/>
                              </a:cubicBezTo>
                              <a:cubicBezTo>
                                <a:pt x="14612" y="2116"/>
                                <a:pt x="14613" y="2097"/>
                                <a:pt x="14617" y="2079"/>
                              </a:cubicBezTo>
                              <a:cubicBezTo>
                                <a:pt x="14627" y="2036"/>
                                <a:pt x="14651" y="1983"/>
                                <a:pt x="14688" y="1956"/>
                              </a:cubicBezTo>
                              <a:cubicBezTo>
                                <a:pt x="14703" y="1945"/>
                                <a:pt x="14717" y="1944"/>
                                <a:pt x="14734" y="1952"/>
                              </a:cubicBezTo>
                              <a:cubicBezTo>
                                <a:pt x="14752" y="1961"/>
                                <a:pt x="14768" y="2002"/>
                                <a:pt x="14775" y="2019"/>
                              </a:cubicBezTo>
                              <a:cubicBezTo>
                                <a:pt x="14785" y="2042"/>
                                <a:pt x="14790" y="2067"/>
                                <a:pt x="14800" y="2091"/>
                              </a:cubicBezTo>
                              <a:cubicBezTo>
                                <a:pt x="14803" y="2098"/>
                                <a:pt x="14810" y="2131"/>
                                <a:pt x="14823" y="2126"/>
                              </a:cubicBezTo>
                              <a:cubicBezTo>
                                <a:pt x="14826" y="2121"/>
                                <a:pt x="14828" y="2115"/>
                                <a:pt x="14831" y="2110"/>
                              </a:cubicBezTo>
                            </a:path>
                            <a:path w="2122" h="843">
                              <a:moveTo>
                                <a:pt x="14944" y="1974"/>
                              </a:moveTo>
                              <a:cubicBezTo>
                                <a:pt x="14942" y="1996"/>
                                <a:pt x="14944" y="2005"/>
                                <a:pt x="14948" y="2025"/>
                              </a:cubicBezTo>
                              <a:cubicBezTo>
                                <a:pt x="14951" y="2042"/>
                                <a:pt x="14956" y="2058"/>
                                <a:pt x="14968" y="2071"/>
                              </a:cubicBezTo>
                              <a:cubicBezTo>
                                <a:pt x="14983" y="2087"/>
                                <a:pt x="14990" y="2085"/>
                                <a:pt x="15009" y="2082"/>
                              </a:cubicBezTo>
                              <a:cubicBezTo>
                                <a:pt x="15036" y="2078"/>
                                <a:pt x="15050" y="2030"/>
                                <a:pt x="15056" y="2009"/>
                              </a:cubicBezTo>
                              <a:cubicBezTo>
                                <a:pt x="15063" y="1984"/>
                                <a:pt x="15072" y="1959"/>
                                <a:pt x="15077" y="1934"/>
                              </a:cubicBezTo>
                              <a:cubicBezTo>
                                <a:pt x="15078" y="1922"/>
                                <a:pt x="15078" y="1918"/>
                                <a:pt x="15082" y="1911"/>
                              </a:cubicBezTo>
                              <a:cubicBezTo>
                                <a:pt x="15082" y="1932"/>
                                <a:pt x="15078" y="1953"/>
                                <a:pt x="15076" y="1974"/>
                              </a:cubicBezTo>
                              <a:cubicBezTo>
                                <a:pt x="15073" y="2013"/>
                                <a:pt x="15072" y="2052"/>
                                <a:pt x="15072" y="2091"/>
                              </a:cubicBezTo>
                              <a:cubicBezTo>
                                <a:pt x="15072" y="2166"/>
                                <a:pt x="15076" y="2243"/>
                                <a:pt x="15088" y="2317"/>
                              </a:cubicBezTo>
                              <a:cubicBezTo>
                                <a:pt x="15091" y="2334"/>
                                <a:pt x="15093" y="2353"/>
                                <a:pt x="15100" y="2369"/>
                              </a:cubicBezTo>
                              <a:cubicBezTo>
                                <a:pt x="15110" y="2393"/>
                                <a:pt x="15103" y="2370"/>
                                <a:pt x="15103" y="2363"/>
                              </a:cubicBezTo>
                            </a:path>
                            <a:path w="2122" h="843">
                              <a:moveTo>
                                <a:pt x="15381" y="1934"/>
                              </a:moveTo>
                              <a:cubicBezTo>
                                <a:pt x="15389" y="1916"/>
                                <a:pt x="15392" y="1918"/>
                                <a:pt x="15386" y="1902"/>
                              </a:cubicBezTo>
                              <a:cubicBezTo>
                                <a:pt x="15373" y="1908"/>
                                <a:pt x="15360" y="1913"/>
                                <a:pt x="15347" y="1920"/>
                              </a:cubicBezTo>
                              <a:cubicBezTo>
                                <a:pt x="15332" y="1929"/>
                                <a:pt x="15317" y="1938"/>
                                <a:pt x="15303" y="1949"/>
                              </a:cubicBezTo>
                              <a:cubicBezTo>
                                <a:pt x="15293" y="1957"/>
                                <a:pt x="15284" y="1966"/>
                                <a:pt x="15276" y="1976"/>
                              </a:cubicBezTo>
                              <a:cubicBezTo>
                                <a:pt x="15292" y="1984"/>
                                <a:pt x="15307" y="1985"/>
                                <a:pt x="15324" y="1990"/>
                              </a:cubicBezTo>
                              <a:cubicBezTo>
                                <a:pt x="15343" y="1996"/>
                                <a:pt x="15362" y="2003"/>
                                <a:pt x="15378" y="2015"/>
                              </a:cubicBezTo>
                              <a:cubicBezTo>
                                <a:pt x="15393" y="2026"/>
                                <a:pt x="15405" y="2039"/>
                                <a:pt x="15411" y="2057"/>
                              </a:cubicBezTo>
                              <a:cubicBezTo>
                                <a:pt x="15417" y="2075"/>
                                <a:pt x="15413" y="2090"/>
                                <a:pt x="15405" y="2107"/>
                              </a:cubicBezTo>
                              <a:cubicBezTo>
                                <a:pt x="15397" y="2123"/>
                                <a:pt x="15387" y="2136"/>
                                <a:pt x="15369" y="2142"/>
                              </a:cubicBezTo>
                              <a:cubicBezTo>
                                <a:pt x="15351" y="2148"/>
                                <a:pt x="15357" y="2130"/>
                                <a:pt x="15358" y="2120"/>
                              </a:cubicBezTo>
                            </a:path>
                            <a:path w="2122" h="843">
                              <a:moveTo>
                                <a:pt x="15575" y="1920"/>
                              </a:moveTo>
                              <a:cubicBezTo>
                                <a:pt x="15574" y="1940"/>
                                <a:pt x="15570" y="1959"/>
                                <a:pt x="15567" y="1977"/>
                              </a:cubicBezTo>
                              <a:cubicBezTo>
                                <a:pt x="15563" y="2001"/>
                                <a:pt x="15564" y="2022"/>
                                <a:pt x="15566" y="2046"/>
                              </a:cubicBezTo>
                              <a:cubicBezTo>
                                <a:pt x="15568" y="2069"/>
                                <a:pt x="15570" y="2091"/>
                                <a:pt x="15574" y="2113"/>
                              </a:cubicBezTo>
                              <a:cubicBezTo>
                                <a:pt x="15577" y="2132"/>
                                <a:pt x="15571" y="2157"/>
                                <a:pt x="15591" y="2128"/>
                              </a:cubicBezTo>
                              <a:cubicBezTo>
                                <a:pt x="15592" y="2125"/>
                                <a:pt x="15594" y="2122"/>
                                <a:pt x="15595" y="2119"/>
                              </a:cubicBezTo>
                            </a:path>
                            <a:path w="2122" h="843">
                              <a:moveTo>
                                <a:pt x="15855" y="1933"/>
                              </a:moveTo>
                              <a:cubicBezTo>
                                <a:pt x="15865" y="1928"/>
                                <a:pt x="15869" y="1928"/>
                                <a:pt x="15868" y="1919"/>
                              </a:cubicBezTo>
                              <a:cubicBezTo>
                                <a:pt x="15853" y="1911"/>
                                <a:pt x="15840" y="1900"/>
                                <a:pt x="15821" y="1899"/>
                              </a:cubicBezTo>
                              <a:cubicBezTo>
                                <a:pt x="15800" y="1898"/>
                                <a:pt x="15784" y="1921"/>
                                <a:pt x="15774" y="1935"/>
                              </a:cubicBezTo>
                              <a:cubicBezTo>
                                <a:pt x="15760" y="1954"/>
                                <a:pt x="15750" y="1975"/>
                                <a:pt x="15741" y="1997"/>
                              </a:cubicBezTo>
                              <a:cubicBezTo>
                                <a:pt x="15733" y="2017"/>
                                <a:pt x="15725" y="2041"/>
                                <a:pt x="15730" y="2063"/>
                              </a:cubicBezTo>
                              <a:cubicBezTo>
                                <a:pt x="15735" y="2085"/>
                                <a:pt x="15752" y="2095"/>
                                <a:pt x="15770" y="2103"/>
                              </a:cubicBezTo>
                              <a:cubicBezTo>
                                <a:pt x="15796" y="2114"/>
                                <a:pt x="15829" y="2119"/>
                                <a:pt x="15857" y="2120"/>
                              </a:cubicBezTo>
                              <a:cubicBezTo>
                                <a:pt x="15891" y="2121"/>
                                <a:pt x="15922" y="2117"/>
                                <a:pt x="15955" y="2112"/>
                              </a:cubicBezTo>
                              <a:cubicBezTo>
                                <a:pt x="15975" y="2109"/>
                                <a:pt x="15994" y="2104"/>
                                <a:pt x="16014" y="2099"/>
                              </a:cubicBezTo>
                            </a:path>
                            <a:path w="2122" h="843">
                              <a:moveTo>
                                <a:pt x="16245" y="1876"/>
                              </a:moveTo>
                              <a:cubicBezTo>
                                <a:pt x="16228" y="1884"/>
                                <a:pt x="16217" y="1895"/>
                                <a:pt x="16201" y="1904"/>
                              </a:cubicBezTo>
                              <a:cubicBezTo>
                                <a:pt x="16183" y="1915"/>
                                <a:pt x="16167" y="1928"/>
                                <a:pt x="16154" y="1944"/>
                              </a:cubicBezTo>
                              <a:cubicBezTo>
                                <a:pt x="16169" y="1957"/>
                                <a:pt x="16187" y="1965"/>
                                <a:pt x="16201" y="1979"/>
                              </a:cubicBezTo>
                              <a:cubicBezTo>
                                <a:pt x="16214" y="1992"/>
                                <a:pt x="16225" y="2009"/>
                                <a:pt x="16228" y="2028"/>
                              </a:cubicBezTo>
                              <a:cubicBezTo>
                                <a:pt x="16231" y="2044"/>
                                <a:pt x="16229" y="2064"/>
                                <a:pt x="16219" y="2077"/>
                              </a:cubicBezTo>
                              <a:cubicBezTo>
                                <a:pt x="16207" y="2093"/>
                                <a:pt x="16193" y="2098"/>
                                <a:pt x="16175" y="2102"/>
                              </a:cubicBezTo>
                              <a:cubicBezTo>
                                <a:pt x="16153" y="2107"/>
                                <a:pt x="16129" y="2101"/>
                                <a:pt x="16107" y="2093"/>
                              </a:cubicBezTo>
                              <a:cubicBezTo>
                                <a:pt x="16091" y="2086"/>
                                <a:pt x="16086" y="2084"/>
                                <a:pt x="16076" y="2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4,1538" coordsize="2122,843" path="m14144,1754c14144,1771,14138,1793,14137,1811c14136,1839,14134,1867,14133,1896c14132,1930,14130,1963,14129,1997c14128,2028,14130,2058,14134,2088c14139,2064,14140,2042,14139,2017c14138,1983,14136,1948,14133,1914c14125,1827,14117,1739,14138,1653c14145,1626,14154,1601,14169,1577c14185,1552,14206,1537,14236,1539c14258,1541,14278,1553,14296,1565c14316,1578,14336,1594,14350,1614c14364,1634,14373,1656,14374,1681c14375,1706,14368,1737,14354,1758c14331,1792,14294,1816,14257,1833c14228,1847,14198,1851,14168,1859c14158,1864,14155,1866,14147,1866em14564,1669c14558,1688,14558,1691,14559,1711c14561,1748,14564,1785,14569,1821c14575,1863,14579,1906,14586,1948c14594,1997,14604,2046,14607,2096c14608,2109,14609,2121,14611,2134c14612,2116,14613,2097,14617,2079c14627,2036,14651,1983,14688,1956c14703,1945,14717,1944,14734,1952c14752,1961,14768,2002,14775,2019c14785,2042,14790,2067,14800,2091c14803,2098,14810,2131,14823,2126c14826,2121,14828,2115,14831,2110em14944,1974c14942,1996,14944,2005,14948,2025c14951,2042,14956,2058,14968,2071c14983,2087,14990,2085,15009,2082c15036,2078,15050,2030,15056,2009c15063,1984,15072,1959,15077,1934c15078,1922,15078,1918,15082,1911c15082,1932,15078,1953,15076,1974c15073,2013,15072,2052,15072,2091c15072,2166,15076,2243,15088,2317c15091,2334,15093,2353,15100,2369c15110,2393,15103,2370,15103,2363em15381,1934c15389,1916,15392,1918,15386,1902c15373,1908,15360,1913,15347,1920c15332,1929,15317,1938,15303,1949c15293,1957,15284,1966,15276,1976c15292,1984,15307,1985,15324,1990c15343,1996,15362,2003,15378,2015c15393,2026,15405,2039,15411,2057c15417,2075,15413,2090,15405,2107c15397,2123,15387,2136,15369,2142c15351,2148,15357,2130,15358,2120em15575,1920c15574,1940,15570,1959,15567,1977c15563,2001,15564,2022,15566,2046c15568,2069,15570,2091,15574,2113c15577,2132,15571,2157,15591,2128c15592,2125,15594,2122,15595,2119em15855,1933c15865,1928,15869,1928,15868,1919c15853,1911,15840,1900,15821,1899c15800,1898,15784,1921,15774,1935c15760,1954,15750,1975,15741,1997c15733,2017,15725,2041,15730,2063c15735,2085,15752,2095,15770,2103c15796,2114,15829,2119,15857,2120c15891,2121,15922,2117,15955,2112c15975,2109,15994,2104,16014,2099em16245,1876c16228,1884,16217,1895,16201,1904c16183,1915,16167,1928,16154,1944c16169,1957,16187,1965,16201,1979c16214,1992,16225,2009,16228,2028c16231,2044,16229,2064,16219,2077c16207,2093,16193,2098,16175,2102c16153,2107,16129,2101,16107,2093c16091,2086,16086,2084,16076,2080e" stroked="t" o:allowincell="f" style="position:absolute;margin-left:364.35pt;margin-top:40pt;width:60.1pt;height:23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5710</wp:posOffset>
                </wp:positionH>
                <wp:positionV relativeFrom="paragraph">
                  <wp:posOffset>871855</wp:posOffset>
                </wp:positionV>
                <wp:extent cx="1258570" cy="271145"/>
                <wp:effectExtent l="6985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7" h="754">
                              <a:moveTo>
                                <a:pt x="15505" y="2666"/>
                              </a:moveTo>
                              <a:cubicBezTo>
                                <a:pt x="15490" y="2649"/>
                                <a:pt x="15502" y="2690"/>
                                <a:pt x="15502" y="2703"/>
                              </a:cubicBezTo>
                              <a:cubicBezTo>
                                <a:pt x="15503" y="2733"/>
                                <a:pt x="15505" y="2764"/>
                                <a:pt x="15506" y="2794"/>
                              </a:cubicBezTo>
                              <a:cubicBezTo>
                                <a:pt x="15507" y="2821"/>
                                <a:pt x="15509" y="2849"/>
                                <a:pt x="15513" y="2876"/>
                              </a:cubicBezTo>
                              <a:cubicBezTo>
                                <a:pt x="15516" y="2896"/>
                                <a:pt x="15517" y="2896"/>
                                <a:pt x="15531" y="2909"/>
                              </a:cubicBezTo>
                              <a:cubicBezTo>
                                <a:pt x="15533" y="2894"/>
                                <a:pt x="15538" y="2880"/>
                                <a:pt x="15540" y="2865"/>
                              </a:cubicBezTo>
                              <a:cubicBezTo>
                                <a:pt x="15540" y="2860"/>
                                <a:pt x="15541" y="2854"/>
                                <a:pt x="15541" y="2849"/>
                              </a:cubicBezTo>
                            </a:path>
                            <a:path w="3497" h="754">
                              <a:moveTo>
                                <a:pt x="15285" y="2561"/>
                              </a:moveTo>
                              <a:cubicBezTo>
                                <a:pt x="15305" y="2554"/>
                                <a:pt x="15313" y="2547"/>
                                <a:pt x="15336" y="2550"/>
                              </a:cubicBezTo>
                              <a:cubicBezTo>
                                <a:pt x="15366" y="2554"/>
                                <a:pt x="15391" y="2564"/>
                                <a:pt x="15419" y="2576"/>
                              </a:cubicBezTo>
                              <a:cubicBezTo>
                                <a:pt x="15462" y="2594"/>
                                <a:pt x="15500" y="2617"/>
                                <a:pt x="15541" y="2639"/>
                              </a:cubicBezTo>
                              <a:cubicBezTo>
                                <a:pt x="15591" y="2666"/>
                                <a:pt x="15642" y="2693"/>
                                <a:pt x="15690" y="2723"/>
                              </a:cubicBezTo>
                              <a:cubicBezTo>
                                <a:pt x="15750" y="2761"/>
                                <a:pt x="15816" y="2799"/>
                                <a:pt x="15862" y="2854"/>
                              </a:cubicBezTo>
                              <a:cubicBezTo>
                                <a:pt x="15880" y="2875"/>
                                <a:pt x="15894" y="2902"/>
                                <a:pt x="15880" y="2930"/>
                              </a:cubicBezTo>
                              <a:cubicBezTo>
                                <a:pt x="15859" y="2973"/>
                                <a:pt x="15799" y="2989"/>
                                <a:pt x="15758" y="3001"/>
                              </a:cubicBezTo>
                              <a:cubicBezTo>
                                <a:pt x="15660" y="3031"/>
                                <a:pt x="15558" y="3044"/>
                                <a:pt x="15460" y="3071"/>
                              </a:cubicBezTo>
                              <a:cubicBezTo>
                                <a:pt x="15425" y="3081"/>
                                <a:pt x="15385" y="3089"/>
                                <a:pt x="15352" y="3101"/>
                              </a:cubicBezTo>
                              <a:cubicBezTo>
                                <a:pt x="15329" y="3110"/>
                                <a:pt x="15334" y="3112"/>
                                <a:pt x="15356" y="3097"/>
                              </a:cubicBezTo>
                            </a:path>
                            <a:path w="3497" h="754">
                              <a:moveTo>
                                <a:pt x="16104" y="2877"/>
                              </a:moveTo>
                              <a:cubicBezTo>
                                <a:pt x="16100" y="2896"/>
                                <a:pt x="16100" y="2911"/>
                                <a:pt x="16098" y="2930"/>
                              </a:cubicBezTo>
                              <a:cubicBezTo>
                                <a:pt x="16096" y="2957"/>
                                <a:pt x="16096" y="2982"/>
                                <a:pt x="16100" y="3009"/>
                              </a:cubicBezTo>
                              <a:cubicBezTo>
                                <a:pt x="16102" y="3024"/>
                                <a:pt x="16106" y="3055"/>
                                <a:pt x="16121" y="3064"/>
                              </a:cubicBezTo>
                              <a:cubicBezTo>
                                <a:pt x="16145" y="3078"/>
                                <a:pt x="16156" y="3045"/>
                                <a:pt x="16163" y="3029"/>
                              </a:cubicBezTo>
                              <a:cubicBezTo>
                                <a:pt x="16174" y="3002"/>
                                <a:pt x="16182" y="2973"/>
                                <a:pt x="16192" y="2946"/>
                              </a:cubicBezTo>
                              <a:cubicBezTo>
                                <a:pt x="16196" y="2936"/>
                                <a:pt x="16200" y="2927"/>
                                <a:pt x="16206" y="2917"/>
                              </a:cubicBezTo>
                              <a:cubicBezTo>
                                <a:pt x="16213" y="2938"/>
                                <a:pt x="16219" y="2959"/>
                                <a:pt x="16226" y="2980"/>
                              </a:cubicBezTo>
                              <a:cubicBezTo>
                                <a:pt x="16235" y="3006"/>
                                <a:pt x="16243" y="3034"/>
                                <a:pt x="16258" y="3058"/>
                              </a:cubicBezTo>
                              <a:cubicBezTo>
                                <a:pt x="16275" y="3085"/>
                                <a:pt x="16284" y="3085"/>
                                <a:pt x="16308" y="3071"/>
                              </a:cubicBezTo>
                            </a:path>
                            <a:path w="3497" h="754">
                              <a:moveTo>
                                <a:pt x="16409" y="2980"/>
                              </a:moveTo>
                              <a:cubicBezTo>
                                <a:pt x="16416" y="3006"/>
                                <a:pt x="16421" y="3036"/>
                                <a:pt x="16421" y="3063"/>
                              </a:cubicBezTo>
                              <a:cubicBezTo>
                                <a:pt x="16421" y="3098"/>
                                <a:pt x="16423" y="3132"/>
                                <a:pt x="16425" y="3168"/>
                              </a:cubicBezTo>
                              <a:cubicBezTo>
                                <a:pt x="16427" y="3197"/>
                                <a:pt x="16429" y="3225"/>
                                <a:pt x="16433" y="3253"/>
                              </a:cubicBezTo>
                              <a:cubicBezTo>
                                <a:pt x="16435" y="3266"/>
                                <a:pt x="16437" y="3277"/>
                                <a:pt x="16440" y="3289"/>
                              </a:cubicBezTo>
                              <a:cubicBezTo>
                                <a:pt x="16445" y="3321"/>
                                <a:pt x="16439" y="3275"/>
                                <a:pt x="16438" y="3271"/>
                              </a:cubicBezTo>
                              <a:cubicBezTo>
                                <a:pt x="16432" y="3232"/>
                                <a:pt x="16430" y="3193"/>
                                <a:pt x="16428" y="3153"/>
                              </a:cubicBezTo>
                              <a:cubicBezTo>
                                <a:pt x="16426" y="3109"/>
                                <a:pt x="16428" y="3066"/>
                                <a:pt x="16435" y="3022"/>
                              </a:cubicBezTo>
                              <a:cubicBezTo>
                                <a:pt x="16443" y="2976"/>
                                <a:pt x="16459" y="2934"/>
                                <a:pt x="16487" y="2897"/>
                              </a:cubicBezTo>
                              <a:cubicBezTo>
                                <a:pt x="16498" y="2882"/>
                                <a:pt x="16517" y="2863"/>
                                <a:pt x="16536" y="2859"/>
                              </a:cubicBezTo>
                              <a:cubicBezTo>
                                <a:pt x="16551" y="2856"/>
                                <a:pt x="16573" y="2866"/>
                                <a:pt x="16584" y="2875"/>
                              </a:cubicBezTo>
                              <a:cubicBezTo>
                                <a:pt x="16601" y="2889"/>
                                <a:pt x="16616" y="2911"/>
                                <a:pt x="16624" y="2931"/>
                              </a:cubicBezTo>
                              <a:cubicBezTo>
                                <a:pt x="16633" y="2953"/>
                                <a:pt x="16636" y="2977"/>
                                <a:pt x="16631" y="3000"/>
                              </a:cubicBezTo>
                              <a:cubicBezTo>
                                <a:pt x="16626" y="3021"/>
                                <a:pt x="16615" y="3039"/>
                                <a:pt x="16597" y="3051"/>
                              </a:cubicBezTo>
                              <a:cubicBezTo>
                                <a:pt x="16580" y="3063"/>
                                <a:pt x="16561" y="3065"/>
                                <a:pt x="16541" y="3064"/>
                              </a:cubicBezTo>
                              <a:cubicBezTo>
                                <a:pt x="16533" y="3063"/>
                                <a:pt x="16493" y="3058"/>
                                <a:pt x="16493" y="3046"/>
                              </a:cubicBezTo>
                              <a:cubicBezTo>
                                <a:pt x="16497" y="3036"/>
                                <a:pt x="16499" y="3032"/>
                                <a:pt x="16503" y="3026"/>
                              </a:cubicBezTo>
                            </a:path>
                            <a:path w="3497" h="754">
                              <a:moveTo>
                                <a:pt x="16867" y="2636"/>
                              </a:moveTo>
                              <a:cubicBezTo>
                                <a:pt x="16867" y="2662"/>
                                <a:pt x="16864" y="2694"/>
                                <a:pt x="16860" y="2720"/>
                              </a:cubicBezTo>
                              <a:cubicBezTo>
                                <a:pt x="16853" y="2772"/>
                                <a:pt x="16853" y="2824"/>
                                <a:pt x="16852" y="2877"/>
                              </a:cubicBezTo>
                              <a:cubicBezTo>
                                <a:pt x="16851" y="2936"/>
                                <a:pt x="16855" y="2994"/>
                                <a:pt x="16862" y="3052"/>
                              </a:cubicBezTo>
                              <a:cubicBezTo>
                                <a:pt x="16865" y="3081"/>
                                <a:pt x="16867" y="3117"/>
                                <a:pt x="16879" y="3145"/>
                              </a:cubicBezTo>
                              <a:cubicBezTo>
                                <a:pt x="16881" y="3148"/>
                                <a:pt x="16883" y="3151"/>
                                <a:pt x="16885" y="3154"/>
                              </a:cubicBezTo>
                              <a:cubicBezTo>
                                <a:pt x="16898" y="3136"/>
                                <a:pt x="16906" y="3119"/>
                                <a:pt x="16915" y="3098"/>
                              </a:cubicBezTo>
                            </a:path>
                            <a:path w="3497" h="754">
                              <a:moveTo>
                                <a:pt x="17209" y="2970"/>
                              </a:moveTo>
                              <a:cubicBezTo>
                                <a:pt x="17211" y="2953"/>
                                <a:pt x="17201" y="2945"/>
                                <a:pt x="17181" y="2945"/>
                              </a:cubicBezTo>
                              <a:cubicBezTo>
                                <a:pt x="17163" y="2945"/>
                                <a:pt x="17145" y="2952"/>
                                <a:pt x="17131" y="2963"/>
                              </a:cubicBezTo>
                              <a:cubicBezTo>
                                <a:pt x="17113" y="2977"/>
                                <a:pt x="17098" y="2994"/>
                                <a:pt x="17085" y="3013"/>
                              </a:cubicBezTo>
                              <a:cubicBezTo>
                                <a:pt x="17073" y="3030"/>
                                <a:pt x="17060" y="3051"/>
                                <a:pt x="17059" y="3072"/>
                              </a:cubicBezTo>
                              <a:cubicBezTo>
                                <a:pt x="17058" y="3091"/>
                                <a:pt x="17068" y="3102"/>
                                <a:pt x="17085" y="3107"/>
                              </a:cubicBezTo>
                              <a:cubicBezTo>
                                <a:pt x="17101" y="3112"/>
                                <a:pt x="17120" y="3105"/>
                                <a:pt x="17134" y="3097"/>
                              </a:cubicBezTo>
                              <a:cubicBezTo>
                                <a:pt x="17152" y="3087"/>
                                <a:pt x="17161" y="3071"/>
                                <a:pt x="17171" y="3054"/>
                              </a:cubicBezTo>
                              <a:cubicBezTo>
                                <a:pt x="17179" y="3040"/>
                                <a:pt x="17184" y="3028"/>
                                <a:pt x="17187" y="3013"/>
                              </a:cubicBezTo>
                              <a:cubicBezTo>
                                <a:pt x="17187" y="3030"/>
                                <a:pt x="17189" y="3045"/>
                                <a:pt x="17192" y="3062"/>
                              </a:cubicBezTo>
                              <a:cubicBezTo>
                                <a:pt x="17195" y="3077"/>
                                <a:pt x="17200" y="3096"/>
                                <a:pt x="17211" y="3108"/>
                              </a:cubicBezTo>
                              <a:cubicBezTo>
                                <a:pt x="17224" y="3122"/>
                                <a:pt x="17243" y="3120"/>
                                <a:pt x="17257" y="3110"/>
                              </a:cubicBezTo>
                              <a:cubicBezTo>
                                <a:pt x="17268" y="3100"/>
                                <a:pt x="17271" y="3097"/>
                                <a:pt x="17276" y="3088"/>
                              </a:cubicBezTo>
                            </a:path>
                            <a:path w="3497" h="754">
                              <a:moveTo>
                                <a:pt x="17374" y="2960"/>
                              </a:moveTo>
                              <a:cubicBezTo>
                                <a:pt x="17376" y="2978"/>
                                <a:pt x="17374" y="2994"/>
                                <a:pt x="17374" y="3012"/>
                              </a:cubicBezTo>
                              <a:cubicBezTo>
                                <a:pt x="17374" y="3030"/>
                                <a:pt x="17375" y="3048"/>
                                <a:pt x="17376" y="3067"/>
                              </a:cubicBezTo>
                              <a:cubicBezTo>
                                <a:pt x="17377" y="3078"/>
                                <a:pt x="17377" y="3081"/>
                                <a:pt x="17379" y="3088"/>
                              </a:cubicBezTo>
                              <a:cubicBezTo>
                                <a:pt x="17389" y="3071"/>
                                <a:pt x="17395" y="3055"/>
                                <a:pt x="17403" y="3037"/>
                              </a:cubicBezTo>
                              <a:cubicBezTo>
                                <a:pt x="17413" y="3015"/>
                                <a:pt x="17424" y="2993"/>
                                <a:pt x="17438" y="2974"/>
                              </a:cubicBezTo>
                              <a:cubicBezTo>
                                <a:pt x="17452" y="2955"/>
                                <a:pt x="17467" y="2959"/>
                                <a:pt x="17478" y="2978"/>
                              </a:cubicBezTo>
                              <a:cubicBezTo>
                                <a:pt x="17490" y="2998"/>
                                <a:pt x="17500" y="3022"/>
                                <a:pt x="17509" y="3043"/>
                              </a:cubicBezTo>
                              <a:cubicBezTo>
                                <a:pt x="17517" y="3062"/>
                                <a:pt x="17525" y="3081"/>
                                <a:pt x="17536" y="3099"/>
                              </a:cubicBezTo>
                              <a:cubicBezTo>
                                <a:pt x="17549" y="3120"/>
                                <a:pt x="17554" y="3123"/>
                                <a:pt x="17566" y="3101"/>
                              </a:cubicBezTo>
                              <a:cubicBezTo>
                                <a:pt x="17568" y="3098"/>
                                <a:pt x="17569" y="3094"/>
                                <a:pt x="17571" y="3091"/>
                              </a:cubicBezTo>
                            </a:path>
                            <a:path w="3497" h="754">
                              <a:moveTo>
                                <a:pt x="17812" y="2727"/>
                              </a:moveTo>
                              <a:cubicBezTo>
                                <a:pt x="17802" y="2742"/>
                                <a:pt x="17804" y="2756"/>
                                <a:pt x="17800" y="2776"/>
                              </a:cubicBezTo>
                              <a:cubicBezTo>
                                <a:pt x="17793" y="2815"/>
                                <a:pt x="17792" y="2853"/>
                                <a:pt x="17789" y="2892"/>
                              </a:cubicBezTo>
                              <a:cubicBezTo>
                                <a:pt x="17786" y="2936"/>
                                <a:pt x="17786" y="2980"/>
                                <a:pt x="17786" y="3024"/>
                              </a:cubicBezTo>
                              <a:cubicBezTo>
                                <a:pt x="17786" y="3051"/>
                                <a:pt x="17786" y="3080"/>
                                <a:pt x="17789" y="3107"/>
                              </a:cubicBezTo>
                              <a:cubicBezTo>
                                <a:pt x="17790" y="3112"/>
                                <a:pt x="17791" y="3116"/>
                                <a:pt x="17792" y="3121"/>
                              </a:cubicBezTo>
                            </a:path>
                            <a:path w="3497" h="754">
                              <a:moveTo>
                                <a:pt x="17620" y="2926"/>
                              </a:moveTo>
                              <a:cubicBezTo>
                                <a:pt x="17651" y="2923"/>
                                <a:pt x="17684" y="2919"/>
                                <a:pt x="17714" y="2922"/>
                              </a:cubicBezTo>
                              <a:cubicBezTo>
                                <a:pt x="17750" y="2925"/>
                                <a:pt x="17787" y="2936"/>
                                <a:pt x="17822" y="2945"/>
                              </a:cubicBezTo>
                              <a:cubicBezTo>
                                <a:pt x="17845" y="2951"/>
                                <a:pt x="17871" y="2964"/>
                                <a:pt x="17894" y="2967"/>
                              </a:cubicBezTo>
                              <a:cubicBezTo>
                                <a:pt x="17908" y="2969"/>
                                <a:pt x="17926" y="2969"/>
                                <a:pt x="17941" y="2969"/>
                              </a:cubicBezTo>
                            </a:path>
                            <a:path w="3497" h="754">
                              <a:moveTo>
                                <a:pt x="18038" y="2928"/>
                              </a:moveTo>
                              <a:cubicBezTo>
                                <a:pt x="18049" y="2951"/>
                                <a:pt x="18048" y="2972"/>
                                <a:pt x="18046" y="2998"/>
                              </a:cubicBezTo>
                              <a:cubicBezTo>
                                <a:pt x="18044" y="3029"/>
                                <a:pt x="18044" y="3060"/>
                                <a:pt x="18045" y="3091"/>
                              </a:cubicBezTo>
                              <a:cubicBezTo>
                                <a:pt x="18046" y="3108"/>
                                <a:pt x="18043" y="3141"/>
                                <a:pt x="18062" y="3151"/>
                              </a:cubicBezTo>
                              <a:cubicBezTo>
                                <a:pt x="18076" y="3150"/>
                                <a:pt x="18081" y="3149"/>
                                <a:pt x="18088" y="3140"/>
                              </a:cubicBezTo>
                            </a:path>
                            <a:path w="3497" h="754">
                              <a:moveTo>
                                <a:pt x="18229" y="3068"/>
                              </a:moveTo>
                              <a:cubicBezTo>
                                <a:pt x="18242" y="3067"/>
                                <a:pt x="18255" y="3065"/>
                                <a:pt x="18268" y="3064"/>
                              </a:cubicBezTo>
                              <a:cubicBezTo>
                                <a:pt x="18286" y="3062"/>
                                <a:pt x="18297" y="3060"/>
                                <a:pt x="18313" y="3049"/>
                              </a:cubicBezTo>
                              <a:cubicBezTo>
                                <a:pt x="18329" y="3038"/>
                                <a:pt x="18337" y="3027"/>
                                <a:pt x="18347" y="3011"/>
                              </a:cubicBezTo>
                              <a:cubicBezTo>
                                <a:pt x="18355" y="2998"/>
                                <a:pt x="18360" y="2983"/>
                                <a:pt x="18363" y="2967"/>
                              </a:cubicBezTo>
                              <a:cubicBezTo>
                                <a:pt x="18365" y="2957"/>
                                <a:pt x="18367" y="2932"/>
                                <a:pt x="18355" y="2926"/>
                              </a:cubicBezTo>
                              <a:cubicBezTo>
                                <a:pt x="18341" y="2919"/>
                                <a:pt x="18319" y="2930"/>
                                <a:pt x="18308" y="2938"/>
                              </a:cubicBezTo>
                              <a:cubicBezTo>
                                <a:pt x="18291" y="2949"/>
                                <a:pt x="18277" y="2967"/>
                                <a:pt x="18265" y="2983"/>
                              </a:cubicBezTo>
                              <a:cubicBezTo>
                                <a:pt x="18254" y="2998"/>
                                <a:pt x="18245" y="3018"/>
                                <a:pt x="18243" y="3036"/>
                              </a:cubicBezTo>
                              <a:cubicBezTo>
                                <a:pt x="18239" y="3069"/>
                                <a:pt x="18261" y="3097"/>
                                <a:pt x="18288" y="3113"/>
                              </a:cubicBezTo>
                              <a:cubicBezTo>
                                <a:pt x="18309" y="3125"/>
                                <a:pt x="18346" y="3141"/>
                                <a:pt x="18371" y="3139"/>
                              </a:cubicBezTo>
                              <a:cubicBezTo>
                                <a:pt x="18395" y="3137"/>
                                <a:pt x="18413" y="3134"/>
                                <a:pt x="18434" y="3121"/>
                              </a:cubicBezTo>
                              <a:cubicBezTo>
                                <a:pt x="18449" y="3111"/>
                                <a:pt x="18454" y="3108"/>
                                <a:pt x="18461" y="3098"/>
                              </a:cubicBezTo>
                            </a:path>
                            <a:path w="3497" h="754">
                              <a:moveTo>
                                <a:pt x="18586" y="2930"/>
                              </a:moveTo>
                              <a:cubicBezTo>
                                <a:pt x="18590" y="2950"/>
                                <a:pt x="18595" y="2975"/>
                                <a:pt x="18594" y="2995"/>
                              </a:cubicBezTo>
                              <a:cubicBezTo>
                                <a:pt x="18593" y="3019"/>
                                <a:pt x="18595" y="3044"/>
                                <a:pt x="18594" y="3069"/>
                              </a:cubicBezTo>
                              <a:cubicBezTo>
                                <a:pt x="18593" y="3086"/>
                                <a:pt x="18593" y="3102"/>
                                <a:pt x="18593" y="3119"/>
                              </a:cubicBezTo>
                              <a:cubicBezTo>
                                <a:pt x="18593" y="3122"/>
                                <a:pt x="18593" y="3126"/>
                                <a:pt x="18593" y="3129"/>
                              </a:cubicBezTo>
                              <a:cubicBezTo>
                                <a:pt x="18595" y="3111"/>
                                <a:pt x="18596" y="3095"/>
                                <a:pt x="18602" y="3078"/>
                              </a:cubicBezTo>
                              <a:cubicBezTo>
                                <a:pt x="18609" y="3057"/>
                                <a:pt x="18619" y="3035"/>
                                <a:pt x="18630" y="3016"/>
                              </a:cubicBezTo>
                              <a:cubicBezTo>
                                <a:pt x="18645" y="2991"/>
                                <a:pt x="18662" y="2966"/>
                                <a:pt x="18682" y="2945"/>
                              </a:cubicBezTo>
                              <a:cubicBezTo>
                                <a:pt x="18698" y="2928"/>
                                <a:pt x="18721" y="2912"/>
                                <a:pt x="18741" y="2900"/>
                              </a:cubicBezTo>
                              <a:cubicBezTo>
                                <a:pt x="18756" y="2891"/>
                                <a:pt x="18765" y="2887"/>
                                <a:pt x="18781" y="28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85,2548" coordsize="3497,754" path="m15505,2666c15490,2649,15502,2690,15502,2703c15503,2733,15505,2764,15506,2794c15507,2821,15509,2849,15513,2876c15516,2896,15517,2896,15531,2909c15533,2894,15538,2880,15540,2865c15540,2860,15541,2854,15541,2849em15285,2561c15305,2554,15313,2547,15336,2550c15366,2554,15391,2564,15419,2576c15462,2594,15500,2617,15541,2639c15591,2666,15642,2693,15690,2723c15750,2761,15816,2799,15862,2854c15880,2875,15894,2902,15880,2930c15859,2973,15799,2989,15758,3001c15660,3031,15558,3044,15460,3071c15425,3081,15385,3089,15352,3101c15329,3110,15334,3112,15356,3097em16104,2877c16100,2896,16100,2911,16098,2930c16096,2957,16096,2982,16100,3009c16102,3024,16106,3055,16121,3064c16145,3078,16156,3045,16163,3029c16174,3002,16182,2973,16192,2946c16196,2936,16200,2927,16206,2917c16213,2938,16219,2959,16226,2980c16235,3006,16243,3034,16258,3058c16275,3085,16284,3085,16308,3071em16409,2980c16416,3006,16421,3036,16421,3063c16421,3098,16423,3132,16425,3168c16427,3197,16429,3225,16433,3253c16435,3266,16437,3277,16440,3289c16445,3321,16439,3275,16438,3271c16432,3232,16430,3193,16428,3153c16426,3109,16428,3066,16435,3022c16443,2976,16459,2934,16487,2897c16498,2882,16517,2863,16536,2859c16551,2856,16573,2866,16584,2875c16601,2889,16616,2911,16624,2931c16633,2953,16636,2977,16631,3000c16626,3021,16615,3039,16597,3051c16580,3063,16561,3065,16541,3064c16533,3063,16493,3058,16493,3046c16497,3036,16499,3032,16503,3026em16867,2636c16867,2662,16864,2694,16860,2720c16853,2772,16853,2824,16852,2877c16851,2936,16855,2994,16862,3052c16865,3081,16867,3117,16879,3145c16881,3148,16883,3151,16885,3154c16898,3136,16906,3119,16915,3098em17209,2970c17211,2953,17201,2945,17181,2945c17163,2945,17145,2952,17131,2963c17113,2977,17098,2994,17085,3013c17073,3030,17060,3051,17059,3072c17058,3091,17068,3102,17085,3107c17101,3112,17120,3105,17134,3097c17152,3087,17161,3071,17171,3054c17179,3040,17184,3028,17187,3013c17187,3030,17189,3045,17192,3062c17195,3077,17200,3096,17211,3108c17224,3122,17243,3120,17257,3110c17268,3100,17271,3097,17276,3088em17374,2960c17376,2978,17374,2994,17374,3012c17374,3030,17375,3048,17376,3067c17377,3078,17377,3081,17379,3088c17389,3071,17395,3055,17403,3037c17413,3015,17424,2993,17438,2974c17452,2955,17467,2959,17478,2978c17490,2998,17500,3022,17509,3043c17517,3062,17525,3081,17536,3099c17549,3120,17554,3123,17566,3101c17568,3098,17569,3094,17571,3091em17812,2727c17802,2742,17804,2756,17800,2776c17793,2815,17792,2853,17789,2892c17786,2936,17786,2980,17786,3024c17786,3051,17786,3080,17789,3107c17790,3112,17791,3116,17792,3121em17620,2926c17651,2923,17684,2919,17714,2922c17750,2925,17787,2936,17822,2945c17845,2951,17871,2964,17894,2967c17908,2969,17926,2969,17941,2969em18038,2928c18049,2951,18048,2972,18046,2998c18044,3029,18044,3060,18045,3091c18046,3108,18043,3141,18062,3151c18076,3150,18081,3149,18088,3140em18229,3068c18242,3067,18255,3065,18268,3064c18286,3062,18297,3060,18313,3049c18329,3038,18337,3027,18347,3011c18355,2998,18360,2983,18363,2967c18365,2957,18367,2932,18355,2926c18341,2919,18319,2930,18308,2938c18291,2949,18277,2967,18265,2983c18254,2998,18245,3018,18243,3036c18239,3069,18261,3097,18288,3113c18309,3125,18346,3141,18371,3139c18395,3137,18413,3134,18434,3121c18449,3111,18454,3108,18461,3098em18586,2930c18590,2950,18595,2975,18594,2995c18593,3019,18595,3044,18594,3069c18593,3086,18593,3102,18593,3119c18593,3122,18593,3126,18593,3129c18595,3111,18596,3095,18602,3078c18609,3057,18619,3035,18630,3016c18645,2991,18662,2966,18682,2945c18698,2928,18721,2912,18741,2900c18756,2891,18765,2887,18781,2891e" stroked="t" o:allowincell="f" style="position:absolute;margin-left:397.3pt;margin-top:68.65pt;width:99.05pt;height:2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1490</wp:posOffset>
                </wp:positionH>
                <wp:positionV relativeFrom="paragraph">
                  <wp:posOffset>954405</wp:posOffset>
                </wp:positionV>
                <wp:extent cx="600710" cy="201295"/>
                <wp:effectExtent l="6985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559">
                              <a:moveTo>
                                <a:pt x="6195" y="2902"/>
                              </a:moveTo>
                              <a:cubicBezTo>
                                <a:pt x="6193" y="2882"/>
                                <a:pt x="6192" y="2863"/>
                                <a:pt x="6187" y="2844"/>
                              </a:cubicBezTo>
                              <a:cubicBezTo>
                                <a:pt x="6183" y="2829"/>
                                <a:pt x="6182" y="2825"/>
                                <a:pt x="6178" y="2816"/>
                              </a:cubicBezTo>
                              <a:cubicBezTo>
                                <a:pt x="6168" y="2837"/>
                                <a:pt x="6167" y="2852"/>
                                <a:pt x="6166" y="2875"/>
                              </a:cubicBezTo>
                              <a:cubicBezTo>
                                <a:pt x="6165" y="2899"/>
                                <a:pt x="6164" y="2922"/>
                                <a:pt x="6164" y="2946"/>
                              </a:cubicBezTo>
                              <a:cubicBezTo>
                                <a:pt x="6164" y="2961"/>
                                <a:pt x="6161" y="2991"/>
                                <a:pt x="6174" y="3002"/>
                              </a:cubicBezTo>
                              <a:cubicBezTo>
                                <a:pt x="6186" y="3012"/>
                                <a:pt x="6206" y="3015"/>
                                <a:pt x="6221" y="3017"/>
                              </a:cubicBezTo>
                              <a:cubicBezTo>
                                <a:pt x="6237" y="3020"/>
                                <a:pt x="6253" y="3021"/>
                                <a:pt x="6270" y="3021"/>
                              </a:cubicBezTo>
                              <a:cubicBezTo>
                                <a:pt x="6286" y="3021"/>
                                <a:pt x="6305" y="3025"/>
                                <a:pt x="6320" y="3024"/>
                              </a:cubicBezTo>
                              <a:cubicBezTo>
                                <a:pt x="6340" y="3023"/>
                                <a:pt x="6348" y="3026"/>
                                <a:pt x="6367" y="3015"/>
                              </a:cubicBezTo>
                            </a:path>
                            <a:path w="1668" h="559">
                              <a:moveTo>
                                <a:pt x="6400" y="2801"/>
                              </a:moveTo>
                              <a:cubicBezTo>
                                <a:pt x="6405" y="2813"/>
                                <a:pt x="6401" y="2837"/>
                                <a:pt x="6397" y="2852"/>
                              </a:cubicBezTo>
                              <a:cubicBezTo>
                                <a:pt x="6386" y="2897"/>
                                <a:pt x="6383" y="2942"/>
                                <a:pt x="6376" y="2988"/>
                              </a:cubicBezTo>
                              <a:cubicBezTo>
                                <a:pt x="6368" y="3040"/>
                                <a:pt x="6364" y="3091"/>
                                <a:pt x="6361" y="3143"/>
                              </a:cubicBezTo>
                              <a:cubicBezTo>
                                <a:pt x="6359" y="3179"/>
                                <a:pt x="6356" y="3216"/>
                                <a:pt x="6354" y="3252"/>
                              </a:cubicBezTo>
                              <a:cubicBezTo>
                                <a:pt x="6353" y="3275"/>
                                <a:pt x="6354" y="3293"/>
                                <a:pt x="6356" y="3316"/>
                              </a:cubicBezTo>
                              <a:cubicBezTo>
                                <a:pt x="6357" y="3326"/>
                                <a:pt x="6357" y="3330"/>
                                <a:pt x="6354" y="3337"/>
                              </a:cubicBezTo>
                            </a:path>
                            <a:path w="1668" h="559">
                              <a:moveTo>
                                <a:pt x="6596" y="3057"/>
                              </a:moveTo>
                              <a:cubicBezTo>
                                <a:pt x="6614" y="3071"/>
                                <a:pt x="6628" y="3070"/>
                                <a:pt x="6650" y="3076"/>
                              </a:cubicBezTo>
                              <a:cubicBezTo>
                                <a:pt x="6666" y="3080"/>
                                <a:pt x="6683" y="3085"/>
                                <a:pt x="6699" y="3091"/>
                              </a:cubicBezTo>
                              <a:cubicBezTo>
                                <a:pt x="6714" y="3096"/>
                                <a:pt x="6732" y="3107"/>
                                <a:pt x="6748" y="3107"/>
                              </a:cubicBezTo>
                              <a:cubicBezTo>
                                <a:pt x="6763" y="3104"/>
                                <a:pt x="6767" y="3105"/>
                                <a:pt x="6774" y="3099"/>
                              </a:cubicBezTo>
                            </a:path>
                            <a:path w="1668" h="559">
                              <a:moveTo>
                                <a:pt x="6964" y="2874"/>
                              </a:moveTo>
                              <a:cubicBezTo>
                                <a:pt x="6961" y="2893"/>
                                <a:pt x="6961" y="2909"/>
                                <a:pt x="6959" y="2927"/>
                              </a:cubicBezTo>
                              <a:cubicBezTo>
                                <a:pt x="6956" y="2959"/>
                                <a:pt x="6955" y="2990"/>
                                <a:pt x="6954" y="3022"/>
                              </a:cubicBezTo>
                              <a:cubicBezTo>
                                <a:pt x="6953" y="3050"/>
                                <a:pt x="6951" y="3078"/>
                                <a:pt x="6953" y="3106"/>
                              </a:cubicBezTo>
                              <a:cubicBezTo>
                                <a:pt x="6954" y="3126"/>
                                <a:pt x="6949" y="3130"/>
                                <a:pt x="6963" y="3131"/>
                              </a:cubicBezTo>
                            </a:path>
                            <a:path w="1668" h="559">
                              <a:moveTo>
                                <a:pt x="7170" y="2811"/>
                              </a:moveTo>
                              <a:cubicBezTo>
                                <a:pt x="7182" y="2823"/>
                                <a:pt x="7174" y="2838"/>
                                <a:pt x="7165" y="2857"/>
                              </a:cubicBezTo>
                              <a:cubicBezTo>
                                <a:pt x="7157" y="2873"/>
                                <a:pt x="7152" y="2889"/>
                                <a:pt x="7150" y="2907"/>
                              </a:cubicBezTo>
                              <a:cubicBezTo>
                                <a:pt x="7147" y="2926"/>
                                <a:pt x="7146" y="2934"/>
                                <a:pt x="7164" y="2945"/>
                              </a:cubicBezTo>
                              <a:cubicBezTo>
                                <a:pt x="7178" y="2954"/>
                                <a:pt x="7196" y="2957"/>
                                <a:pt x="7210" y="2965"/>
                              </a:cubicBezTo>
                              <a:cubicBezTo>
                                <a:pt x="7233" y="2977"/>
                                <a:pt x="7253" y="2992"/>
                                <a:pt x="7271" y="3010"/>
                              </a:cubicBezTo>
                              <a:cubicBezTo>
                                <a:pt x="7291" y="3030"/>
                                <a:pt x="7307" y="3052"/>
                                <a:pt x="7315" y="3079"/>
                              </a:cubicBezTo>
                              <a:cubicBezTo>
                                <a:pt x="7323" y="3103"/>
                                <a:pt x="7323" y="3128"/>
                                <a:pt x="7320" y="3153"/>
                              </a:cubicBezTo>
                              <a:cubicBezTo>
                                <a:pt x="7317" y="3173"/>
                                <a:pt x="7308" y="3189"/>
                                <a:pt x="7290" y="3197"/>
                              </a:cubicBezTo>
                              <a:cubicBezTo>
                                <a:pt x="7261" y="3209"/>
                                <a:pt x="7254" y="3199"/>
                                <a:pt x="7234" y="3179"/>
                              </a:cubicBezTo>
                            </a:path>
                            <a:path w="1668" h="559">
                              <a:moveTo>
                                <a:pt x="7208" y="2858"/>
                              </a:moveTo>
                              <a:cubicBezTo>
                                <a:pt x="7227" y="2842"/>
                                <a:pt x="7237" y="2833"/>
                                <a:pt x="7253" y="2822"/>
                              </a:cubicBezTo>
                              <a:cubicBezTo>
                                <a:pt x="7273" y="2808"/>
                                <a:pt x="7291" y="2800"/>
                                <a:pt x="7315" y="2793"/>
                              </a:cubicBezTo>
                              <a:cubicBezTo>
                                <a:pt x="7337" y="2787"/>
                                <a:pt x="7368" y="2778"/>
                                <a:pt x="7391" y="2779"/>
                              </a:cubicBezTo>
                              <a:cubicBezTo>
                                <a:pt x="7414" y="2780"/>
                                <a:pt x="7440" y="2782"/>
                                <a:pt x="7463" y="2789"/>
                              </a:cubicBezTo>
                              <a:cubicBezTo>
                                <a:pt x="7468" y="2791"/>
                                <a:pt x="7472" y="2792"/>
                                <a:pt x="7477" y="2794"/>
                              </a:cubicBezTo>
                            </a:path>
                            <a:path w="1668" h="559">
                              <a:moveTo>
                                <a:pt x="7581" y="3018"/>
                              </a:moveTo>
                              <a:cubicBezTo>
                                <a:pt x="7579" y="3029"/>
                                <a:pt x="7579" y="3032"/>
                                <a:pt x="7578" y="3039"/>
                              </a:cubicBezTo>
                              <a:cubicBezTo>
                                <a:pt x="7591" y="3035"/>
                                <a:pt x="7603" y="3025"/>
                                <a:pt x="7616" y="3024"/>
                              </a:cubicBezTo>
                              <a:cubicBezTo>
                                <a:pt x="7629" y="3023"/>
                                <a:pt x="7645" y="3027"/>
                                <a:pt x="7658" y="3028"/>
                              </a:cubicBezTo>
                              <a:cubicBezTo>
                                <a:pt x="7680" y="3030"/>
                                <a:pt x="7702" y="3030"/>
                                <a:pt x="7724" y="3032"/>
                              </a:cubicBezTo>
                              <a:cubicBezTo>
                                <a:pt x="7746" y="3034"/>
                                <a:pt x="7768" y="3036"/>
                                <a:pt x="7789" y="3036"/>
                              </a:cubicBezTo>
                              <a:cubicBezTo>
                                <a:pt x="7803" y="3036"/>
                                <a:pt x="7816" y="3038"/>
                                <a:pt x="7830" y="3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63,2779" coordsize="1668,559" path="m6195,2902c6193,2882,6192,2863,6187,2844c6183,2829,6182,2825,6178,2816c6168,2837,6167,2852,6166,2875c6165,2899,6164,2922,6164,2946c6164,2961,6161,2991,6174,3002c6186,3012,6206,3015,6221,3017c6237,3020,6253,3021,6270,3021c6286,3021,6305,3025,6320,3024c6340,3023,6348,3026,6367,3015em6400,2801c6405,2813,6401,2837,6397,2852c6386,2897,6383,2942,6376,2988c6368,3040,6364,3091,6361,3143c6359,3179,6356,3216,6354,3252c6353,3275,6354,3293,6356,3316c6357,3326,6357,3330,6354,3337em6596,3057c6614,3071,6628,3070,6650,3076c6666,3080,6683,3085,6699,3091c6714,3096,6732,3107,6748,3107c6763,3104,6767,3105,6774,3099em6964,2874c6961,2893,6961,2909,6959,2927c6956,2959,6955,2990,6954,3022c6953,3050,6951,3078,6953,3106c6954,3126,6949,3130,6963,3131em7170,2811c7182,2823,7174,2838,7165,2857c7157,2873,7152,2889,7150,2907c7147,2926,7146,2934,7164,2945c7178,2954,7196,2957,7210,2965c7233,2977,7253,2992,7271,3010c7291,3030,7307,3052,7315,3079c7323,3103,7323,3128,7320,3153c7317,3173,7308,3189,7290,3197c7261,3209,7254,3199,7234,3179em7208,2858c7227,2842,7237,2833,7253,2822c7273,2808,7291,2800,7315,2793c7337,2787,7368,2778,7391,2779c7414,2780,7440,2782,7463,2789c7468,2791,7472,2792,7477,2794em7581,3018c7579,3029,7579,3032,7578,3039c7591,3035,7603,3025,7616,3024c7629,3023,7645,3027,7658,3028c7680,3030,7702,3030,7724,3032c7746,3034,7768,3036,7789,3036c7803,3036,7816,3038,7830,3040e" stroked="t" o:allowincell="f" style="position:absolute;margin-left:138.7pt;margin-top:75.15pt;width:47.25pt;height:1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974725</wp:posOffset>
                </wp:positionV>
                <wp:extent cx="149860" cy="1308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64">
                              <a:moveTo>
                                <a:pt x="8124" y="2834"/>
                              </a:moveTo>
                              <a:cubicBezTo>
                                <a:pt x="8127" y="2860"/>
                                <a:pt x="8128" y="2891"/>
                                <a:pt x="8126" y="2916"/>
                              </a:cubicBezTo>
                              <a:cubicBezTo>
                                <a:pt x="8121" y="2966"/>
                                <a:pt x="8116" y="3015"/>
                                <a:pt x="8110" y="3065"/>
                              </a:cubicBezTo>
                              <a:cubicBezTo>
                                <a:pt x="8105" y="3104"/>
                                <a:pt x="8093" y="3145"/>
                                <a:pt x="8089" y="3183"/>
                              </a:cubicBezTo>
                              <a:cubicBezTo>
                                <a:pt x="8090" y="3188"/>
                                <a:pt x="8090" y="3192"/>
                                <a:pt x="8091" y="3197"/>
                              </a:cubicBezTo>
                            </a:path>
                            <a:path w="416" h="364">
                              <a:moveTo>
                                <a:pt x="8339" y="2909"/>
                              </a:moveTo>
                              <a:cubicBezTo>
                                <a:pt x="8330" y="2937"/>
                                <a:pt x="8323" y="2964"/>
                                <a:pt x="8315" y="2991"/>
                              </a:cubicBezTo>
                              <a:cubicBezTo>
                                <a:pt x="8307" y="3018"/>
                                <a:pt x="8303" y="3043"/>
                                <a:pt x="8303" y="3070"/>
                              </a:cubicBezTo>
                              <a:cubicBezTo>
                                <a:pt x="8303" y="3092"/>
                                <a:pt x="8309" y="3107"/>
                                <a:pt x="8331" y="3115"/>
                              </a:cubicBezTo>
                              <a:cubicBezTo>
                                <a:pt x="8348" y="3121"/>
                                <a:pt x="8372" y="3116"/>
                                <a:pt x="8389" y="3112"/>
                              </a:cubicBezTo>
                              <a:cubicBezTo>
                                <a:pt x="8414" y="3107"/>
                                <a:pt x="8441" y="3095"/>
                                <a:pt x="8461" y="3080"/>
                              </a:cubicBezTo>
                              <a:cubicBezTo>
                                <a:pt x="8484" y="3063"/>
                                <a:pt x="8497" y="3040"/>
                                <a:pt x="8502" y="3012"/>
                              </a:cubicBezTo>
                              <a:cubicBezTo>
                                <a:pt x="8508" y="2977"/>
                                <a:pt x="8497" y="2949"/>
                                <a:pt x="8481" y="2918"/>
                              </a:cubicBezTo>
                              <a:cubicBezTo>
                                <a:pt x="8468" y="2892"/>
                                <a:pt x="8453" y="2870"/>
                                <a:pt x="8425" y="2861"/>
                              </a:cubicBezTo>
                              <a:cubicBezTo>
                                <a:pt x="8408" y="2855"/>
                                <a:pt x="8393" y="2859"/>
                                <a:pt x="8376" y="2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89,2834" coordsize="416,364" path="m8124,2834c8127,2860,8128,2891,8126,2916c8121,2966,8116,3015,8110,3065c8105,3104,8093,3145,8089,3183c8090,3188,8090,3192,8091,3197em8339,2909c8330,2937,8323,2964,8315,2991c8307,3018,8303,3043,8303,3070c8303,3092,8309,3107,8331,3115c8348,3121,8372,3116,8389,3112c8414,3107,8441,3095,8461,3080c8484,3063,8497,3040,8502,3012c8508,2977,8497,2949,8481,2918c8468,2892,8453,2870,8425,2861c8408,2855,8393,2859,8376,2860e" stroked="t" o:allowincell="f" style="position:absolute;margin-left:193.3pt;margin-top:76.75pt;width:11.75pt;height:10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Eurostile;Arial" w:ascii="Eurostile;Arial" w:hAnsi="Eurostile;Arial"/>
          <w:sz w:val="32"/>
          <w:szCs w:val="32"/>
        </w:rPr>
        <w:t>Classroom Observation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304800</wp:posOffset>
                </wp:positionV>
                <wp:extent cx="7193280" cy="1676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eacher:  __________________________________</w:t>
                              <w:tab/>
                              <w:t>Subject: 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Date of Observation:  ________________________</w:t>
                              <w:tab/>
                              <w:tab/>
                              <w:t>Evaluator: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Type of Observation: </w:t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Formal</w:t>
                              <w:tab/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Inform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opic of Lesson: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6.4pt;height:132pt;mso-wrap-distance-left:9.05pt;mso-wrap-distance-right:9.05pt;mso-wrap-distance-top:0pt;mso-wrap-distance-bottom:0pt;margin-top:2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  <w:t>Teacher:  __________________________________</w:t>
                        <w:tab/>
                        <w:t>Subject:  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Date of Observation:  ________________________</w:t>
                        <w:tab/>
                        <w:tab/>
                        <w:t>Evaluator:  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 xml:space="preserve">Type of Observation: </w:t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Formal</w:t>
                        <w:tab/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Informal 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  <w:t>Topic of Lesson: 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  <w:b/>
                          <w:b/>
                          <w:bCs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z w:val="22"/>
          <w:szCs w:val="22"/>
          <w:lang w:val="en-US" w:eastAsia="en-US"/>
        </w:rPr>
      </w:pPr>
      <w:r>
        <w:rPr>
          <w:rFonts w:cs="Eurostile;Arial" w:ascii="Eurostile;Arial" w:hAnsi="Eurostile;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735</wp:posOffset>
                </wp:positionH>
                <wp:positionV relativeFrom="paragraph">
                  <wp:posOffset>1089025</wp:posOffset>
                </wp:positionV>
                <wp:extent cx="154940" cy="157480"/>
                <wp:effectExtent l="6350" t="6350" r="635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438">
                              <a:moveTo>
                                <a:pt x="7011" y="3847"/>
                              </a:moveTo>
                              <a:cubicBezTo>
                                <a:pt x="7016" y="3838"/>
                                <a:pt x="7020" y="3829"/>
                                <a:pt x="7023" y="3819"/>
                              </a:cubicBezTo>
                              <a:cubicBezTo>
                                <a:pt x="7010" y="3832"/>
                                <a:pt x="6995" y="3848"/>
                                <a:pt x="6986" y="3862"/>
                              </a:cubicBezTo>
                              <a:cubicBezTo>
                                <a:pt x="6972" y="3884"/>
                                <a:pt x="6955" y="3903"/>
                                <a:pt x="6940" y="3925"/>
                              </a:cubicBezTo>
                              <a:cubicBezTo>
                                <a:pt x="6919" y="3956"/>
                                <a:pt x="6896" y="3984"/>
                                <a:pt x="6872" y="4013"/>
                              </a:cubicBezTo>
                              <a:cubicBezTo>
                                <a:pt x="6842" y="4050"/>
                                <a:pt x="6809" y="4084"/>
                                <a:pt x="6774" y="4116"/>
                              </a:cubicBezTo>
                              <a:cubicBezTo>
                                <a:pt x="6766" y="4124"/>
                                <a:pt x="6763" y="4127"/>
                                <a:pt x="6755" y="4128"/>
                              </a:cubicBezTo>
                              <a:cubicBezTo>
                                <a:pt x="6763" y="4112"/>
                                <a:pt x="6771" y="4099"/>
                                <a:pt x="6780" y="4084"/>
                              </a:cubicBezTo>
                            </a:path>
                            <a:path w="431" h="438">
                              <a:moveTo>
                                <a:pt x="6685" y="3827"/>
                              </a:moveTo>
                              <a:cubicBezTo>
                                <a:pt x="6678" y="3814"/>
                                <a:pt x="6675" y="3809"/>
                                <a:pt x="6669" y="3801"/>
                              </a:cubicBezTo>
                              <a:cubicBezTo>
                                <a:pt x="6689" y="3821"/>
                                <a:pt x="6707" y="3842"/>
                                <a:pt x="6727" y="3862"/>
                              </a:cubicBezTo>
                              <a:cubicBezTo>
                                <a:pt x="6758" y="3894"/>
                                <a:pt x="6790" y="3924"/>
                                <a:pt x="6821" y="3956"/>
                              </a:cubicBezTo>
                              <a:cubicBezTo>
                                <a:pt x="6857" y="3993"/>
                                <a:pt x="6891" y="4030"/>
                                <a:pt x="6925" y="4068"/>
                              </a:cubicBezTo>
                              <a:cubicBezTo>
                                <a:pt x="6970" y="4118"/>
                                <a:pt x="7015" y="4168"/>
                                <a:pt x="7066" y="4213"/>
                              </a:cubicBezTo>
                              <a:cubicBezTo>
                                <a:pt x="7084" y="4228"/>
                                <a:pt x="7091" y="4235"/>
                                <a:pt x="7098" y="4229"/>
                              </a:cubicBezTo>
                              <a:cubicBezTo>
                                <a:pt x="7098" y="4225"/>
                                <a:pt x="7098" y="4222"/>
                                <a:pt x="7098" y="42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9,3801" coordsize="431,438" path="m7011,3847c7016,3838,7020,3829,7023,3819c7010,3832,6995,3848,6986,3862c6972,3884,6955,3903,6940,3925c6919,3956,6896,3984,6872,4013c6842,4050,6809,4084,6774,4116c6766,4124,6763,4127,6755,4128c6763,4112,6771,4099,6780,4084em6685,3827c6678,3814,6675,3809,6669,3801c6689,3821,6707,3842,6727,3862c6758,3894,6790,3924,6821,3956c6857,3993,6891,4030,6925,4068c6970,4118,7015,4168,7066,4213c7084,4228,7091,4235,7098,4229c7098,4225,7098,4222,7098,4218e" stroked="t" o:allowincell="f" style="position:absolute;margin-left:153.05pt;margin-top:85.75pt;width:12.15pt;height:12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8755</wp:posOffset>
                </wp:positionH>
                <wp:positionV relativeFrom="paragraph">
                  <wp:posOffset>1402715</wp:posOffset>
                </wp:positionV>
                <wp:extent cx="1250950" cy="293370"/>
                <wp:effectExtent l="7620" t="635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6" h="814">
                              <a:moveTo>
                                <a:pt x="5388" y="4729"/>
                              </a:moveTo>
                              <a:cubicBezTo>
                                <a:pt x="5397" y="4722"/>
                                <a:pt x="5400" y="4720"/>
                                <a:pt x="5400" y="4712"/>
                              </a:cubicBezTo>
                              <a:cubicBezTo>
                                <a:pt x="5401" y="4732"/>
                                <a:pt x="5397" y="4751"/>
                                <a:pt x="5394" y="4771"/>
                              </a:cubicBezTo>
                              <a:cubicBezTo>
                                <a:pt x="5383" y="4832"/>
                                <a:pt x="5369" y="4893"/>
                                <a:pt x="5356" y="4954"/>
                              </a:cubicBezTo>
                              <a:cubicBezTo>
                                <a:pt x="5352" y="4970"/>
                                <a:pt x="5343" y="4997"/>
                                <a:pt x="5350" y="5014"/>
                              </a:cubicBezTo>
                              <a:cubicBezTo>
                                <a:pt x="5357" y="5033"/>
                                <a:pt x="5386" y="5037"/>
                                <a:pt x="5402" y="5040"/>
                              </a:cubicBezTo>
                              <a:cubicBezTo>
                                <a:pt x="5417" y="5043"/>
                                <a:pt x="5431" y="5043"/>
                                <a:pt x="5446" y="5044"/>
                              </a:cubicBezTo>
                              <a:cubicBezTo>
                                <a:pt x="5467" y="5045"/>
                                <a:pt x="5487" y="5043"/>
                                <a:pt x="5507" y="5041"/>
                              </a:cubicBezTo>
                              <a:cubicBezTo>
                                <a:pt x="5528" y="5039"/>
                                <a:pt x="5556" y="5038"/>
                                <a:pt x="5576" y="5032"/>
                              </a:cubicBezTo>
                              <a:cubicBezTo>
                                <a:pt x="5593" y="5027"/>
                                <a:pt x="5611" y="5017"/>
                                <a:pt x="5627" y="5009"/>
                              </a:cubicBezTo>
                            </a:path>
                            <a:path w="3476" h="814">
                              <a:moveTo>
                                <a:pt x="5408" y="4901"/>
                              </a:moveTo>
                              <a:cubicBezTo>
                                <a:pt x="5425" y="4905"/>
                                <a:pt x="5440" y="4913"/>
                                <a:pt x="5457" y="4915"/>
                              </a:cubicBezTo>
                              <a:cubicBezTo>
                                <a:pt x="5470" y="4916"/>
                                <a:pt x="5483" y="4916"/>
                                <a:pt x="5497" y="4915"/>
                              </a:cubicBezTo>
                              <a:cubicBezTo>
                                <a:pt x="5515" y="4913"/>
                                <a:pt x="5522" y="4907"/>
                                <a:pt x="5535" y="4900"/>
                              </a:cubicBezTo>
                              <a:cubicBezTo>
                                <a:pt x="5545" y="4898"/>
                                <a:pt x="5548" y="4897"/>
                                <a:pt x="5550" y="4889"/>
                              </a:cubicBezTo>
                            </a:path>
                            <a:path w="3476" h="814">
                              <a:moveTo>
                                <a:pt x="5420" y="4724"/>
                              </a:moveTo>
                              <a:cubicBezTo>
                                <a:pt x="5442" y="4722"/>
                                <a:pt x="5461" y="4724"/>
                                <a:pt x="5483" y="4725"/>
                              </a:cubicBezTo>
                              <a:cubicBezTo>
                                <a:pt x="5512" y="4727"/>
                                <a:pt x="5542" y="4729"/>
                                <a:pt x="5571" y="4731"/>
                              </a:cubicBezTo>
                              <a:cubicBezTo>
                                <a:pt x="5605" y="4733"/>
                                <a:pt x="5639" y="4734"/>
                                <a:pt x="5673" y="4736"/>
                              </a:cubicBezTo>
                              <a:cubicBezTo>
                                <a:pt x="5694" y="4737"/>
                                <a:pt x="5713" y="4736"/>
                                <a:pt x="5733" y="4733"/>
                              </a:cubicBezTo>
                            </a:path>
                            <a:path w="3476" h="814">
                              <a:moveTo>
                                <a:pt x="5946" y="4673"/>
                              </a:moveTo>
                              <a:cubicBezTo>
                                <a:pt x="5948" y="4700"/>
                                <a:pt x="5942" y="4723"/>
                                <a:pt x="5938" y="4750"/>
                              </a:cubicBezTo>
                              <a:cubicBezTo>
                                <a:pt x="5932" y="4792"/>
                                <a:pt x="5925" y="4834"/>
                                <a:pt x="5918" y="4876"/>
                              </a:cubicBezTo>
                              <a:cubicBezTo>
                                <a:pt x="5911" y="4921"/>
                                <a:pt x="5912" y="4971"/>
                                <a:pt x="5904" y="5015"/>
                              </a:cubicBezTo>
                              <a:cubicBezTo>
                                <a:pt x="5899" y="5026"/>
                                <a:pt x="5897" y="5030"/>
                                <a:pt x="5910" y="5019"/>
                              </a:cubicBezTo>
                            </a:path>
                            <a:path w="3476" h="814">
                              <a:moveTo>
                                <a:pt x="6159" y="5003"/>
                              </a:moveTo>
                              <a:cubicBezTo>
                                <a:pt x="6156" y="5002"/>
                                <a:pt x="6152" y="5001"/>
                                <a:pt x="6149" y="5000"/>
                              </a:cubicBezTo>
                              <a:cubicBezTo>
                                <a:pt x="6141" y="5021"/>
                                <a:pt x="6147" y="5028"/>
                                <a:pt x="6170" y="5034"/>
                              </a:cubicBezTo>
                              <a:cubicBezTo>
                                <a:pt x="6187" y="5038"/>
                                <a:pt x="6207" y="5035"/>
                                <a:pt x="6224" y="5031"/>
                              </a:cubicBezTo>
                              <a:cubicBezTo>
                                <a:pt x="6245" y="5026"/>
                                <a:pt x="6267" y="5017"/>
                                <a:pt x="6284" y="5003"/>
                              </a:cubicBezTo>
                              <a:cubicBezTo>
                                <a:pt x="6297" y="4992"/>
                                <a:pt x="6311" y="4975"/>
                                <a:pt x="6314" y="4958"/>
                              </a:cubicBezTo>
                              <a:cubicBezTo>
                                <a:pt x="6317" y="4944"/>
                                <a:pt x="6311" y="4928"/>
                                <a:pt x="6298" y="4921"/>
                              </a:cubicBezTo>
                              <a:cubicBezTo>
                                <a:pt x="6281" y="4912"/>
                                <a:pt x="6254" y="4922"/>
                                <a:pt x="6238" y="4929"/>
                              </a:cubicBezTo>
                              <a:cubicBezTo>
                                <a:pt x="6212" y="4941"/>
                                <a:pt x="6189" y="4962"/>
                                <a:pt x="6169" y="4982"/>
                              </a:cubicBezTo>
                              <a:cubicBezTo>
                                <a:pt x="6150" y="5001"/>
                                <a:pt x="6136" y="5023"/>
                                <a:pt x="6132" y="5049"/>
                              </a:cubicBezTo>
                              <a:cubicBezTo>
                                <a:pt x="6128" y="5074"/>
                                <a:pt x="6138" y="5092"/>
                                <a:pt x="6157" y="5108"/>
                              </a:cubicBezTo>
                              <a:cubicBezTo>
                                <a:pt x="6188" y="5134"/>
                                <a:pt x="6235" y="5136"/>
                                <a:pt x="6273" y="5135"/>
                              </a:cubicBezTo>
                              <a:cubicBezTo>
                                <a:pt x="6313" y="5134"/>
                                <a:pt x="6354" y="5121"/>
                                <a:pt x="6391" y="5108"/>
                              </a:cubicBezTo>
                            </a:path>
                            <a:path w="3476" h="814">
                              <a:moveTo>
                                <a:pt x="6646" y="4951"/>
                              </a:moveTo>
                              <a:cubicBezTo>
                                <a:pt x="6647" y="4947"/>
                                <a:pt x="6649" y="4944"/>
                                <a:pt x="6650" y="4940"/>
                              </a:cubicBezTo>
                              <a:cubicBezTo>
                                <a:pt x="6629" y="4924"/>
                                <a:pt x="6621" y="4929"/>
                                <a:pt x="6595" y="4937"/>
                              </a:cubicBezTo>
                              <a:cubicBezTo>
                                <a:pt x="6571" y="4945"/>
                                <a:pt x="6553" y="4958"/>
                                <a:pt x="6535" y="4975"/>
                              </a:cubicBezTo>
                              <a:cubicBezTo>
                                <a:pt x="6516" y="4992"/>
                                <a:pt x="6500" y="5013"/>
                                <a:pt x="6493" y="5038"/>
                              </a:cubicBezTo>
                              <a:cubicBezTo>
                                <a:pt x="6486" y="5061"/>
                                <a:pt x="6491" y="5076"/>
                                <a:pt x="6509" y="5089"/>
                              </a:cubicBezTo>
                              <a:cubicBezTo>
                                <a:pt x="6533" y="5107"/>
                                <a:pt x="6560" y="5102"/>
                                <a:pt x="6588" y="5101"/>
                              </a:cubicBezTo>
                              <a:cubicBezTo>
                                <a:pt x="6626" y="5100"/>
                                <a:pt x="6665" y="5095"/>
                                <a:pt x="6702" y="5082"/>
                              </a:cubicBezTo>
                              <a:cubicBezTo>
                                <a:pt x="6710" y="5078"/>
                                <a:pt x="6718" y="5075"/>
                                <a:pt x="6726" y="5071"/>
                              </a:cubicBezTo>
                            </a:path>
                            <a:path w="3476" h="814">
                              <a:moveTo>
                                <a:pt x="6944" y="4806"/>
                              </a:moveTo>
                              <a:cubicBezTo>
                                <a:pt x="6958" y="4789"/>
                                <a:pt x="6939" y="4839"/>
                                <a:pt x="6938" y="4852"/>
                              </a:cubicBezTo>
                              <a:cubicBezTo>
                                <a:pt x="6935" y="4886"/>
                                <a:pt x="6930" y="4920"/>
                                <a:pt x="6930" y="4954"/>
                              </a:cubicBezTo>
                              <a:cubicBezTo>
                                <a:pt x="6930" y="4986"/>
                                <a:pt x="6930" y="5019"/>
                                <a:pt x="6934" y="5051"/>
                              </a:cubicBezTo>
                              <a:cubicBezTo>
                                <a:pt x="6937" y="5072"/>
                                <a:pt x="6939" y="5097"/>
                                <a:pt x="6951" y="5091"/>
                              </a:cubicBezTo>
                            </a:path>
                            <a:path w="3476" h="814">
                              <a:moveTo>
                                <a:pt x="6781" y="4939"/>
                              </a:moveTo>
                              <a:cubicBezTo>
                                <a:pt x="6793" y="4953"/>
                                <a:pt x="6796" y="4957"/>
                                <a:pt x="6821" y="4965"/>
                              </a:cubicBezTo>
                              <a:cubicBezTo>
                                <a:pt x="6852" y="4975"/>
                                <a:pt x="6885" y="4978"/>
                                <a:pt x="6918" y="4981"/>
                              </a:cubicBezTo>
                              <a:cubicBezTo>
                                <a:pt x="6992" y="4988"/>
                                <a:pt x="7070" y="4989"/>
                                <a:pt x="7142" y="4968"/>
                              </a:cubicBezTo>
                              <a:cubicBezTo>
                                <a:pt x="7152" y="4965"/>
                                <a:pt x="7185" y="4947"/>
                                <a:pt x="7196" y="4951"/>
                              </a:cubicBezTo>
                              <a:cubicBezTo>
                                <a:pt x="7213" y="4957"/>
                                <a:pt x="7213" y="4974"/>
                                <a:pt x="7220" y="4989"/>
                              </a:cubicBezTo>
                              <a:cubicBezTo>
                                <a:pt x="7228" y="5007"/>
                                <a:pt x="7238" y="5021"/>
                                <a:pt x="7249" y="5038"/>
                              </a:cubicBezTo>
                              <a:cubicBezTo>
                                <a:pt x="7257" y="5050"/>
                                <a:pt x="7268" y="5065"/>
                                <a:pt x="7274" y="5079"/>
                              </a:cubicBezTo>
                              <a:cubicBezTo>
                                <a:pt x="7280" y="5091"/>
                                <a:pt x="7279" y="5102"/>
                                <a:pt x="7282" y="5114"/>
                              </a:cubicBezTo>
                              <a:cubicBezTo>
                                <a:pt x="7274" y="5101"/>
                                <a:pt x="7262" y="5099"/>
                                <a:pt x="7267" y="5076"/>
                              </a:cubicBezTo>
                              <a:cubicBezTo>
                                <a:pt x="7271" y="5057"/>
                                <a:pt x="7281" y="5039"/>
                                <a:pt x="7294" y="5025"/>
                              </a:cubicBezTo>
                              <a:cubicBezTo>
                                <a:pt x="7318" y="5000"/>
                                <a:pt x="7356" y="4985"/>
                                <a:pt x="7390" y="4982"/>
                              </a:cubicBezTo>
                              <a:cubicBezTo>
                                <a:pt x="7410" y="4981"/>
                                <a:pt x="7426" y="4976"/>
                                <a:pt x="7447" y="4974"/>
                              </a:cubicBezTo>
                              <a:cubicBezTo>
                                <a:pt x="7461" y="4973"/>
                                <a:pt x="7476" y="4971"/>
                                <a:pt x="7490" y="4969"/>
                              </a:cubicBezTo>
                            </a:path>
                            <a:path w="3476" h="814">
                              <a:moveTo>
                                <a:pt x="7604" y="4933"/>
                              </a:moveTo>
                              <a:cubicBezTo>
                                <a:pt x="7608" y="4951"/>
                                <a:pt x="7608" y="4966"/>
                                <a:pt x="7604" y="4984"/>
                              </a:cubicBezTo>
                              <a:cubicBezTo>
                                <a:pt x="7600" y="5004"/>
                                <a:pt x="7597" y="5022"/>
                                <a:pt x="7602" y="5043"/>
                              </a:cubicBezTo>
                              <a:cubicBezTo>
                                <a:pt x="7608" y="5070"/>
                                <a:pt x="7622" y="5079"/>
                                <a:pt x="7648" y="5069"/>
                              </a:cubicBezTo>
                              <a:cubicBezTo>
                                <a:pt x="7662" y="5061"/>
                                <a:pt x="7666" y="5058"/>
                                <a:pt x="7676" y="5054"/>
                              </a:cubicBezTo>
                            </a:path>
                            <a:path w="3476" h="814">
                              <a:moveTo>
                                <a:pt x="7915" y="4959"/>
                              </a:moveTo>
                              <a:cubicBezTo>
                                <a:pt x="7910" y="4941"/>
                                <a:pt x="7891" y="4960"/>
                                <a:pt x="7878" y="4972"/>
                              </a:cubicBezTo>
                              <a:cubicBezTo>
                                <a:pt x="7862" y="4987"/>
                                <a:pt x="7845" y="5002"/>
                                <a:pt x="7829" y="5018"/>
                              </a:cubicBezTo>
                              <a:cubicBezTo>
                                <a:pt x="7808" y="5038"/>
                                <a:pt x="7788" y="5065"/>
                                <a:pt x="7782" y="5094"/>
                              </a:cubicBezTo>
                              <a:cubicBezTo>
                                <a:pt x="7778" y="5115"/>
                                <a:pt x="7784" y="5132"/>
                                <a:pt x="7802" y="5144"/>
                              </a:cubicBezTo>
                              <a:cubicBezTo>
                                <a:pt x="7827" y="5161"/>
                                <a:pt x="7856" y="5158"/>
                                <a:pt x="7884" y="5160"/>
                              </a:cubicBezTo>
                              <a:cubicBezTo>
                                <a:pt x="7923" y="5163"/>
                                <a:pt x="7963" y="5158"/>
                                <a:pt x="8002" y="5150"/>
                              </a:cubicBezTo>
                              <a:cubicBezTo>
                                <a:pt x="8028" y="5143"/>
                                <a:pt x="8038" y="5140"/>
                                <a:pt x="8056" y="5138"/>
                              </a:cubicBezTo>
                            </a:path>
                            <a:path w="3476" h="814">
                              <a:moveTo>
                                <a:pt x="8236" y="5012"/>
                              </a:moveTo>
                              <a:cubicBezTo>
                                <a:pt x="8227" y="5016"/>
                                <a:pt x="8228" y="5037"/>
                                <a:pt x="8231" y="5054"/>
                              </a:cubicBezTo>
                              <a:cubicBezTo>
                                <a:pt x="8234" y="5073"/>
                                <a:pt x="8239" y="5094"/>
                                <a:pt x="8244" y="5112"/>
                              </a:cubicBezTo>
                              <a:cubicBezTo>
                                <a:pt x="8253" y="5144"/>
                                <a:pt x="8270" y="5134"/>
                                <a:pt x="8292" y="5123"/>
                              </a:cubicBezTo>
                            </a:path>
                            <a:path w="3476" h="814">
                              <a:moveTo>
                                <a:pt x="8488" y="4749"/>
                              </a:moveTo>
                              <a:cubicBezTo>
                                <a:pt x="8496" y="4775"/>
                                <a:pt x="8493" y="4797"/>
                                <a:pt x="8490" y="4826"/>
                              </a:cubicBezTo>
                              <a:cubicBezTo>
                                <a:pt x="8485" y="4869"/>
                                <a:pt x="8485" y="4913"/>
                                <a:pt x="8478" y="4956"/>
                              </a:cubicBezTo>
                              <a:cubicBezTo>
                                <a:pt x="8472" y="4995"/>
                                <a:pt x="8469" y="5034"/>
                                <a:pt x="8471" y="5073"/>
                              </a:cubicBezTo>
                              <a:cubicBezTo>
                                <a:pt x="8472" y="5095"/>
                                <a:pt x="8475" y="5116"/>
                                <a:pt x="8481" y="5137"/>
                              </a:cubicBezTo>
                            </a:path>
                            <a:path w="3476" h="814">
                              <a:moveTo>
                                <a:pt x="8314" y="4951"/>
                              </a:moveTo>
                              <a:cubicBezTo>
                                <a:pt x="8331" y="4966"/>
                                <a:pt x="8345" y="4972"/>
                                <a:pt x="8366" y="4980"/>
                              </a:cubicBezTo>
                              <a:cubicBezTo>
                                <a:pt x="8396" y="4991"/>
                                <a:pt x="8426" y="5000"/>
                                <a:pt x="8457" y="5006"/>
                              </a:cubicBezTo>
                              <a:cubicBezTo>
                                <a:pt x="8479" y="5010"/>
                                <a:pt x="8515" y="5018"/>
                                <a:pt x="8537" y="5014"/>
                              </a:cubicBezTo>
                              <a:cubicBezTo>
                                <a:pt x="8557" y="5010"/>
                                <a:pt x="8579" y="5004"/>
                                <a:pt x="8600" y="5000"/>
                              </a:cubicBezTo>
                              <a:cubicBezTo>
                                <a:pt x="8604" y="4999"/>
                                <a:pt x="8609" y="4998"/>
                                <a:pt x="8613" y="4997"/>
                              </a:cubicBezTo>
                            </a:path>
                            <a:path w="3476" h="814">
                              <a:moveTo>
                                <a:pt x="8667" y="4986"/>
                              </a:moveTo>
                              <a:cubicBezTo>
                                <a:pt x="8676" y="5002"/>
                                <a:pt x="8683" y="5016"/>
                                <a:pt x="8688" y="5033"/>
                              </a:cubicBezTo>
                              <a:cubicBezTo>
                                <a:pt x="8693" y="5051"/>
                                <a:pt x="8699" y="5069"/>
                                <a:pt x="8707" y="5086"/>
                              </a:cubicBezTo>
                              <a:cubicBezTo>
                                <a:pt x="8713" y="5098"/>
                                <a:pt x="8716" y="5102"/>
                                <a:pt x="8725" y="5107"/>
                              </a:cubicBezTo>
                              <a:cubicBezTo>
                                <a:pt x="8750" y="5093"/>
                                <a:pt x="8755" y="5077"/>
                                <a:pt x="8768" y="5052"/>
                              </a:cubicBezTo>
                              <a:cubicBezTo>
                                <a:pt x="8780" y="5029"/>
                                <a:pt x="8789" y="5004"/>
                                <a:pt x="8801" y="4981"/>
                              </a:cubicBezTo>
                              <a:cubicBezTo>
                                <a:pt x="8808" y="4969"/>
                                <a:pt x="8810" y="4965"/>
                                <a:pt x="8814" y="4957"/>
                              </a:cubicBezTo>
                              <a:cubicBezTo>
                                <a:pt x="8826" y="4977"/>
                                <a:pt x="8813" y="5005"/>
                                <a:pt x="8809" y="5033"/>
                              </a:cubicBezTo>
                              <a:cubicBezTo>
                                <a:pt x="8800" y="5092"/>
                                <a:pt x="8788" y="5150"/>
                                <a:pt x="8780" y="5209"/>
                              </a:cubicBezTo>
                              <a:cubicBezTo>
                                <a:pt x="8769" y="5291"/>
                                <a:pt x="8743" y="5387"/>
                                <a:pt x="8750" y="5470"/>
                              </a:cubicBezTo>
                              <a:cubicBezTo>
                                <a:pt x="8751" y="5475"/>
                                <a:pt x="8753" y="5481"/>
                                <a:pt x="8754" y="5486"/>
                              </a:cubicBezTo>
                              <a:cubicBezTo>
                                <a:pt x="8779" y="5481"/>
                                <a:pt x="8787" y="5466"/>
                                <a:pt x="8804" y="5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49,4673" coordsize="3476,814" path="m5388,4729c5397,4722,5400,4720,5400,4712c5401,4732,5397,4751,5394,4771c5383,4832,5369,4893,5356,4954c5352,4970,5343,4997,5350,5014c5357,5033,5386,5037,5402,5040c5417,5043,5431,5043,5446,5044c5467,5045,5487,5043,5507,5041c5528,5039,5556,5038,5576,5032c5593,5027,5611,5017,5627,5009em5408,4901c5425,4905,5440,4913,5457,4915c5470,4916,5483,4916,5497,4915c5515,4913,5522,4907,5535,4900c5545,4898,5548,4897,5550,4889em5420,4724c5442,4722,5461,4724,5483,4725c5512,4727,5542,4729,5571,4731c5605,4733,5639,4734,5673,4736c5694,4737,5713,4736,5733,4733em5946,4673c5948,4700,5942,4723,5938,4750c5932,4792,5925,4834,5918,4876c5911,4921,5912,4971,5904,5015c5899,5026,5897,5030,5910,5019em6159,5003c6156,5002,6152,5001,6149,5000c6141,5021,6147,5028,6170,5034c6187,5038,6207,5035,6224,5031c6245,5026,6267,5017,6284,5003c6297,4992,6311,4975,6314,4958c6317,4944,6311,4928,6298,4921c6281,4912,6254,4922,6238,4929c6212,4941,6189,4962,6169,4982c6150,5001,6136,5023,6132,5049c6128,5074,6138,5092,6157,5108c6188,5134,6235,5136,6273,5135c6313,5134,6354,5121,6391,5108em6646,4951c6647,4947,6649,4944,6650,4940c6629,4924,6621,4929,6595,4937c6571,4945,6553,4958,6535,4975c6516,4992,6500,5013,6493,5038c6486,5061,6491,5076,6509,5089c6533,5107,6560,5102,6588,5101c6626,5100,6665,5095,6702,5082c6710,5078,6718,5075,6726,5071em6944,4806c6958,4789,6939,4839,6938,4852c6935,4886,6930,4920,6930,4954c6930,4986,6930,5019,6934,5051c6937,5072,6939,5097,6951,5091em6781,4939c6793,4953,6796,4957,6821,4965c6852,4975,6885,4978,6918,4981c6992,4988,7070,4989,7142,4968c7152,4965,7185,4947,7196,4951c7213,4957,7213,4974,7220,4989c7228,5007,7238,5021,7249,5038c7257,5050,7268,5065,7274,5079c7280,5091,7279,5102,7282,5114c7274,5101,7262,5099,7267,5076c7271,5057,7281,5039,7294,5025c7318,5000,7356,4985,7390,4982c7410,4981,7426,4976,7447,4974c7461,4973,7476,4971,7490,4969em7604,4933c7608,4951,7608,4966,7604,4984c7600,5004,7597,5022,7602,5043c7608,5070,7622,5079,7648,5069c7662,5061,7666,5058,7676,5054em7915,4959c7910,4941,7891,4960,7878,4972c7862,4987,7845,5002,7829,5018c7808,5038,7788,5065,7782,5094c7778,5115,7784,5132,7802,5144c7827,5161,7856,5158,7884,5160c7923,5163,7963,5158,8002,5150c8028,5143,8038,5140,8056,5138em8236,5012c8227,5016,8228,5037,8231,5054c8234,5073,8239,5094,8244,5112c8253,5144,8270,5134,8292,5123em8488,4749c8496,4775,8493,4797,8490,4826c8485,4869,8485,4913,8478,4956c8472,4995,8469,5034,8471,5073c8472,5095,8475,5116,8481,5137em8314,4951c8331,4966,8345,4972,8366,4980c8396,4991,8426,5000,8457,5006c8479,5010,8515,5018,8537,5014c8557,5010,8579,5004,8600,5000c8604,4999,8609,4998,8613,4997em8667,4986c8676,5002,8683,5016,8688,5033c8693,5051,8699,5069,8707,5086c8713,5098,8716,5102,8725,5107c8750,5093,8755,5077,8768,5052c8780,5029,8789,5004,8801,4981c8808,4969,8810,4965,8814,4957c8826,4977,8813,5005,8809,5033c8800,5092,8788,5150,8780,5209c8769,5291,8743,5387,8750,5470c8751,5475,8753,5481,8754,5486c8779,5481,8787,5466,8804,5445e" stroked="t" o:allowincell="f" style="position:absolute;margin-left:115.65pt;margin-top:110.45pt;width:98.45pt;height:2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5125</wp:posOffset>
                </wp:positionH>
                <wp:positionV relativeFrom="paragraph">
                  <wp:posOffset>1529080</wp:posOffset>
                </wp:positionV>
                <wp:extent cx="158750" cy="76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1">
                              <a:moveTo>
                                <a:pt x="9340" y="5024"/>
                              </a:moveTo>
                              <a:cubicBezTo>
                                <a:pt x="9357" y="5029"/>
                                <a:pt x="9376" y="5035"/>
                                <a:pt x="9394" y="5034"/>
                              </a:cubicBezTo>
                              <a:cubicBezTo>
                                <a:pt x="9411" y="5033"/>
                                <a:pt x="9429" y="5034"/>
                                <a:pt x="9447" y="5034"/>
                              </a:cubicBezTo>
                              <a:cubicBezTo>
                                <a:pt x="9471" y="5034"/>
                                <a:pt x="9494" y="5037"/>
                                <a:pt x="9518" y="5038"/>
                              </a:cubicBezTo>
                              <a:cubicBezTo>
                                <a:pt x="9547" y="5039"/>
                                <a:pt x="9576" y="5042"/>
                                <a:pt x="9605" y="5043"/>
                              </a:cubicBezTo>
                              <a:cubicBezTo>
                                <a:pt x="9632" y="5044"/>
                                <a:pt x="9659" y="5043"/>
                                <a:pt x="9686" y="5043"/>
                              </a:cubicBezTo>
                              <a:cubicBezTo>
                                <a:pt x="9701" y="5043"/>
                                <a:pt x="9717" y="5043"/>
                                <a:pt x="9732" y="5040"/>
                              </a:cubicBezTo>
                              <a:cubicBezTo>
                                <a:pt x="9748" y="5037"/>
                                <a:pt x="9763" y="5034"/>
                                <a:pt x="9779" y="50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40,5024" coordsize="440,21" path="m9340,5024c9357,5029,9376,5035,9394,5034c9411,5033,9429,5034,9447,5034c9471,5034,9494,5037,9518,5038c9547,5039,9576,5042,9605,5043c9632,5044,9659,5043,9686,5043c9701,5043,9717,5043,9732,5040c9748,5037,9763,5034,9779,5031e" stroked="t" o:allowincell="f" style="position:absolute;margin-left:228.75pt;margin-top:120.4pt;width:12.45pt;height:0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17955</wp:posOffset>
                </wp:positionV>
                <wp:extent cx="774700" cy="16764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2" h="466">
                              <a:moveTo>
                                <a:pt x="10283" y="4925"/>
                              </a:moveTo>
                              <a:cubicBezTo>
                                <a:pt x="10287" y="4906"/>
                                <a:pt x="10272" y="4922"/>
                                <a:pt x="10259" y="4926"/>
                              </a:cubicBezTo>
                              <a:cubicBezTo>
                                <a:pt x="10241" y="4932"/>
                                <a:pt x="10222" y="4938"/>
                                <a:pt x="10204" y="4943"/>
                              </a:cubicBezTo>
                              <a:cubicBezTo>
                                <a:pt x="10189" y="4947"/>
                                <a:pt x="10175" y="4950"/>
                                <a:pt x="10160" y="4954"/>
                              </a:cubicBezTo>
                              <a:cubicBezTo>
                                <a:pt x="10175" y="4964"/>
                                <a:pt x="10191" y="4972"/>
                                <a:pt x="10208" y="4980"/>
                              </a:cubicBezTo>
                              <a:cubicBezTo>
                                <a:pt x="10229" y="4989"/>
                                <a:pt x="10251" y="4998"/>
                                <a:pt x="10270" y="5010"/>
                              </a:cubicBezTo>
                              <a:cubicBezTo>
                                <a:pt x="10283" y="5018"/>
                                <a:pt x="10299" y="5031"/>
                                <a:pt x="10306" y="5045"/>
                              </a:cubicBezTo>
                              <a:cubicBezTo>
                                <a:pt x="10313" y="5060"/>
                                <a:pt x="10306" y="5077"/>
                                <a:pt x="10296" y="5089"/>
                              </a:cubicBezTo>
                              <a:cubicBezTo>
                                <a:pt x="10285" y="5102"/>
                                <a:pt x="10268" y="5105"/>
                                <a:pt x="10252" y="5107"/>
                              </a:cubicBezTo>
                              <a:cubicBezTo>
                                <a:pt x="10236" y="5109"/>
                                <a:pt x="10218" y="5111"/>
                                <a:pt x="10202" y="5107"/>
                              </a:cubicBezTo>
                              <a:cubicBezTo>
                                <a:pt x="10187" y="5103"/>
                                <a:pt x="10181" y="5099"/>
                                <a:pt x="10173" y="5089"/>
                              </a:cubicBezTo>
                            </a:path>
                            <a:path w="2152" h="466">
                              <a:moveTo>
                                <a:pt x="10623" y="4728"/>
                              </a:moveTo>
                              <a:cubicBezTo>
                                <a:pt x="10626" y="4724"/>
                                <a:pt x="10629" y="4719"/>
                                <a:pt x="10632" y="4715"/>
                              </a:cubicBezTo>
                              <a:cubicBezTo>
                                <a:pt x="10621" y="4734"/>
                                <a:pt x="10606" y="4755"/>
                                <a:pt x="10600" y="4777"/>
                              </a:cubicBezTo>
                              <a:cubicBezTo>
                                <a:pt x="10590" y="4814"/>
                                <a:pt x="10582" y="4855"/>
                                <a:pt x="10580" y="4894"/>
                              </a:cubicBezTo>
                              <a:cubicBezTo>
                                <a:pt x="10578" y="4939"/>
                                <a:pt x="10581" y="4984"/>
                                <a:pt x="10589" y="5029"/>
                              </a:cubicBezTo>
                              <a:cubicBezTo>
                                <a:pt x="10595" y="5063"/>
                                <a:pt x="10604" y="5094"/>
                                <a:pt x="10618" y="5126"/>
                              </a:cubicBezTo>
                              <a:cubicBezTo>
                                <a:pt x="10628" y="5150"/>
                                <a:pt x="10635" y="5162"/>
                                <a:pt x="10660" y="5167"/>
                              </a:cubicBezTo>
                              <a:cubicBezTo>
                                <a:pt x="10667" y="5149"/>
                                <a:pt x="10668" y="5143"/>
                                <a:pt x="10667" y="5124"/>
                              </a:cubicBezTo>
                            </a:path>
                            <a:path w="2152" h="466">
                              <a:moveTo>
                                <a:pt x="10461" y="4947"/>
                              </a:moveTo>
                              <a:cubicBezTo>
                                <a:pt x="10486" y="4935"/>
                                <a:pt x="10495" y="4940"/>
                                <a:pt x="10523" y="4937"/>
                              </a:cubicBezTo>
                              <a:cubicBezTo>
                                <a:pt x="10546" y="4934"/>
                                <a:pt x="10569" y="4933"/>
                                <a:pt x="10592" y="4931"/>
                              </a:cubicBezTo>
                              <a:cubicBezTo>
                                <a:pt x="10619" y="4929"/>
                                <a:pt x="10647" y="4924"/>
                                <a:pt x="10674" y="4923"/>
                              </a:cubicBezTo>
                              <a:cubicBezTo>
                                <a:pt x="10697" y="4922"/>
                                <a:pt x="10717" y="4918"/>
                                <a:pt x="10741" y="4915"/>
                              </a:cubicBezTo>
                              <a:cubicBezTo>
                                <a:pt x="10753" y="4913"/>
                                <a:pt x="10756" y="4912"/>
                                <a:pt x="10764" y="4911"/>
                              </a:cubicBezTo>
                            </a:path>
                            <a:path w="2152" h="466">
                              <a:moveTo>
                                <a:pt x="11043" y="5012"/>
                              </a:moveTo>
                              <a:cubicBezTo>
                                <a:pt x="11051" y="4997"/>
                                <a:pt x="11032" y="4997"/>
                                <a:pt x="11013" y="4996"/>
                              </a:cubicBezTo>
                              <a:cubicBezTo>
                                <a:pt x="10995" y="4995"/>
                                <a:pt x="10977" y="4998"/>
                                <a:pt x="10960" y="5004"/>
                              </a:cubicBezTo>
                              <a:cubicBezTo>
                                <a:pt x="10942" y="5010"/>
                                <a:pt x="10924" y="5022"/>
                                <a:pt x="10912" y="5037"/>
                              </a:cubicBezTo>
                              <a:cubicBezTo>
                                <a:pt x="10899" y="5053"/>
                                <a:pt x="10890" y="5079"/>
                                <a:pt x="10895" y="5099"/>
                              </a:cubicBezTo>
                              <a:cubicBezTo>
                                <a:pt x="10901" y="5121"/>
                                <a:pt x="10921" y="5127"/>
                                <a:pt x="10941" y="5126"/>
                              </a:cubicBezTo>
                              <a:cubicBezTo>
                                <a:pt x="10973" y="5124"/>
                                <a:pt x="11000" y="5109"/>
                                <a:pt x="11024" y="5089"/>
                              </a:cubicBezTo>
                              <a:cubicBezTo>
                                <a:pt x="11033" y="5081"/>
                                <a:pt x="11037" y="5078"/>
                                <a:pt x="11042" y="5071"/>
                              </a:cubicBezTo>
                              <a:cubicBezTo>
                                <a:pt x="11045" y="5089"/>
                                <a:pt x="11043" y="5106"/>
                                <a:pt x="11051" y="5124"/>
                              </a:cubicBezTo>
                              <a:cubicBezTo>
                                <a:pt x="11057" y="5138"/>
                                <a:pt x="11069" y="5154"/>
                                <a:pt x="11085" y="5157"/>
                              </a:cubicBezTo>
                              <a:cubicBezTo>
                                <a:pt x="11104" y="5161"/>
                                <a:pt x="11121" y="5157"/>
                                <a:pt x="11137" y="5146"/>
                              </a:cubicBezTo>
                              <a:cubicBezTo>
                                <a:pt x="11154" y="5133"/>
                                <a:pt x="11159" y="5128"/>
                                <a:pt x="11169" y="5117"/>
                              </a:cubicBezTo>
                            </a:path>
                            <a:path w="2152" h="466">
                              <a:moveTo>
                                <a:pt x="11314" y="4721"/>
                              </a:moveTo>
                              <a:cubicBezTo>
                                <a:pt x="11313" y="4742"/>
                                <a:pt x="11305" y="4763"/>
                                <a:pt x="11304" y="4783"/>
                              </a:cubicBezTo>
                              <a:cubicBezTo>
                                <a:pt x="11302" y="4816"/>
                                <a:pt x="11296" y="4850"/>
                                <a:pt x="11296" y="4883"/>
                              </a:cubicBezTo>
                              <a:cubicBezTo>
                                <a:pt x="11295" y="4926"/>
                                <a:pt x="11296" y="4970"/>
                                <a:pt x="11300" y="5013"/>
                              </a:cubicBezTo>
                              <a:cubicBezTo>
                                <a:pt x="11304" y="5051"/>
                                <a:pt x="11310" y="5089"/>
                                <a:pt x="11321" y="5126"/>
                              </a:cubicBezTo>
                              <a:cubicBezTo>
                                <a:pt x="11322" y="5129"/>
                                <a:pt x="11338" y="5181"/>
                                <a:pt x="11345" y="5180"/>
                              </a:cubicBezTo>
                              <a:cubicBezTo>
                                <a:pt x="11353" y="5168"/>
                                <a:pt x="11355" y="5161"/>
                                <a:pt x="11349" y="5149"/>
                              </a:cubicBezTo>
                            </a:path>
                            <a:path w="2152" h="466">
                              <a:moveTo>
                                <a:pt x="11184" y="4951"/>
                              </a:moveTo>
                              <a:cubicBezTo>
                                <a:pt x="11188" y="4946"/>
                                <a:pt x="11211" y="4937"/>
                                <a:pt x="11222" y="4936"/>
                              </a:cubicBezTo>
                              <a:cubicBezTo>
                                <a:pt x="11247" y="4934"/>
                                <a:pt x="11270" y="4930"/>
                                <a:pt x="11295" y="4926"/>
                              </a:cubicBezTo>
                              <a:cubicBezTo>
                                <a:pt x="11321" y="4921"/>
                                <a:pt x="11347" y="4920"/>
                                <a:pt x="11373" y="4919"/>
                              </a:cubicBezTo>
                              <a:cubicBezTo>
                                <a:pt x="11393" y="4918"/>
                                <a:pt x="11414" y="4923"/>
                                <a:pt x="11434" y="4927"/>
                              </a:cubicBezTo>
                              <a:cubicBezTo>
                                <a:pt x="11447" y="4930"/>
                                <a:pt x="11451" y="4931"/>
                                <a:pt x="11459" y="4933"/>
                              </a:cubicBezTo>
                            </a:path>
                            <a:path w="2152" h="466">
                              <a:moveTo>
                                <a:pt x="11629" y="5027"/>
                              </a:moveTo>
                              <a:cubicBezTo>
                                <a:pt x="11649" y="5016"/>
                                <a:pt x="11647" y="5019"/>
                                <a:pt x="11651" y="5040"/>
                              </a:cubicBezTo>
                              <a:cubicBezTo>
                                <a:pt x="11655" y="5061"/>
                                <a:pt x="11658" y="5081"/>
                                <a:pt x="11662" y="5102"/>
                              </a:cubicBezTo>
                              <a:cubicBezTo>
                                <a:pt x="11665" y="5117"/>
                                <a:pt x="11668" y="5144"/>
                                <a:pt x="11679" y="5156"/>
                              </a:cubicBezTo>
                              <a:cubicBezTo>
                                <a:pt x="11692" y="5169"/>
                                <a:pt x="11696" y="5156"/>
                                <a:pt x="11703" y="5147"/>
                              </a:cubicBezTo>
                            </a:path>
                            <a:path w="2152" h="466">
                              <a:moveTo>
                                <a:pt x="12063" y="4979"/>
                              </a:moveTo>
                              <a:cubicBezTo>
                                <a:pt x="12069" y="4971"/>
                                <a:pt x="12071" y="4969"/>
                                <a:pt x="12073" y="4962"/>
                              </a:cubicBezTo>
                              <a:cubicBezTo>
                                <a:pt x="12067" y="4985"/>
                                <a:pt x="12060" y="4980"/>
                                <a:pt x="12042" y="4968"/>
                              </a:cubicBezTo>
                              <a:cubicBezTo>
                                <a:pt x="12026" y="4957"/>
                                <a:pt x="12010" y="4949"/>
                                <a:pt x="11990" y="4955"/>
                              </a:cubicBezTo>
                              <a:cubicBezTo>
                                <a:pt x="11969" y="4961"/>
                                <a:pt x="11950" y="4982"/>
                                <a:pt x="11940" y="5000"/>
                              </a:cubicBezTo>
                              <a:cubicBezTo>
                                <a:pt x="11926" y="5025"/>
                                <a:pt x="11922" y="5059"/>
                                <a:pt x="11932" y="5086"/>
                              </a:cubicBezTo>
                              <a:cubicBezTo>
                                <a:pt x="11945" y="5119"/>
                                <a:pt x="11981" y="5140"/>
                                <a:pt x="12013" y="5149"/>
                              </a:cubicBezTo>
                              <a:cubicBezTo>
                                <a:pt x="12063" y="5163"/>
                                <a:pt x="12126" y="5159"/>
                                <a:pt x="12177" y="5152"/>
                              </a:cubicBezTo>
                              <a:cubicBezTo>
                                <a:pt x="12224" y="5145"/>
                                <a:pt x="12266" y="5128"/>
                                <a:pt x="12311" y="5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0,4715" coordsize="2152,466" path="m10283,4925c10287,4906,10272,4922,10259,4926c10241,4932,10222,4938,10204,4943c10189,4947,10175,4950,10160,4954c10175,4964,10191,4972,10208,4980c10229,4989,10251,4998,10270,5010c10283,5018,10299,5031,10306,5045c10313,5060,10306,5077,10296,5089c10285,5102,10268,5105,10252,5107c10236,5109,10218,5111,10202,5107c10187,5103,10181,5099,10173,5089em10623,4728c10626,4724,10629,4719,10632,4715c10621,4734,10606,4755,10600,4777c10590,4814,10582,4855,10580,4894c10578,4939,10581,4984,10589,5029c10595,5063,10604,5094,10618,5126c10628,5150,10635,5162,10660,5167c10667,5149,10668,5143,10667,5124em10461,4947c10486,4935,10495,4940,10523,4937c10546,4934,10569,4933,10592,4931c10619,4929,10647,4924,10674,4923c10697,4922,10717,4918,10741,4915c10753,4913,10756,4912,10764,4911em11043,5012c11051,4997,11032,4997,11013,4996c10995,4995,10977,4998,10960,5004c10942,5010,10924,5022,10912,5037c10899,5053,10890,5079,10895,5099c10901,5121,10921,5127,10941,5126c10973,5124,11000,5109,11024,5089c11033,5081,11037,5078,11042,5071c11045,5089,11043,5106,11051,5124c11057,5138,11069,5154,11085,5157c11104,5161,11121,5157,11137,5146c11154,5133,11159,5128,11169,5117em11314,4721c11313,4742,11305,4763,11304,4783c11302,4816,11296,4850,11296,4883c11295,4926,11296,4970,11300,5013c11304,5051,11310,5089,11321,5126c11322,5129,11338,5181,11345,5180c11353,5168,11355,5161,11349,5149em11184,4951c11188,4946,11211,4937,11222,4936c11247,4934,11270,4930,11295,4926c11321,4921,11347,4920,11373,4919c11393,4918,11414,4923,11434,4927c11447,4930,11451,4931,11459,4933em11629,5027c11649,5016,11647,5019,11651,5040c11655,5061,11658,5081,11662,5102c11665,5117,11668,5144,11679,5156c11692,5169,11696,5156,11703,5147em12063,4979c12069,4971,12071,4969,12073,4962c12067,4985,12060,4980,12042,4968c12026,4957,12010,4949,11990,4955c11969,4961,11950,4982,11940,5000c11926,5025,11922,5059,11932,5086c11945,5119,11981,5140,12013,5149c12063,5163,12126,5159,12177,5152c12224,5145,12266,5128,12311,5112e" stroked="t" o:allowincell="f" style="position:absolute;margin-left:252pt;margin-top:111.65pt;width:60.95pt;height:1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9730</wp:posOffset>
                </wp:positionH>
                <wp:positionV relativeFrom="paragraph">
                  <wp:posOffset>1365885</wp:posOffset>
                </wp:positionV>
                <wp:extent cx="972820" cy="341630"/>
                <wp:effectExtent l="635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948">
                              <a:moveTo>
                                <a:pt x="13050" y="4932"/>
                              </a:moveTo>
                              <a:cubicBezTo>
                                <a:pt x="13060" y="4916"/>
                                <a:pt x="13068" y="4902"/>
                                <a:pt x="13084" y="4890"/>
                              </a:cubicBezTo>
                              <a:cubicBezTo>
                                <a:pt x="13099" y="4879"/>
                                <a:pt x="13106" y="4881"/>
                                <a:pt x="13120" y="4881"/>
                              </a:cubicBezTo>
                              <a:cubicBezTo>
                                <a:pt x="13120" y="4899"/>
                                <a:pt x="13120" y="4916"/>
                                <a:pt x="13120" y="4934"/>
                              </a:cubicBezTo>
                              <a:cubicBezTo>
                                <a:pt x="13120" y="4944"/>
                                <a:pt x="13120" y="4955"/>
                                <a:pt x="13121" y="4965"/>
                              </a:cubicBezTo>
                              <a:cubicBezTo>
                                <a:pt x="13131" y="4938"/>
                                <a:pt x="13128" y="4910"/>
                                <a:pt x="13114" y="4883"/>
                              </a:cubicBezTo>
                              <a:cubicBezTo>
                                <a:pt x="13103" y="4861"/>
                                <a:pt x="13084" y="4847"/>
                                <a:pt x="13060" y="4844"/>
                              </a:cubicBezTo>
                              <a:cubicBezTo>
                                <a:pt x="13021" y="4839"/>
                                <a:pt x="12985" y="4863"/>
                                <a:pt x="12960" y="4890"/>
                              </a:cubicBezTo>
                              <a:cubicBezTo>
                                <a:pt x="12937" y="4914"/>
                                <a:pt x="12917" y="4948"/>
                                <a:pt x="12910" y="4980"/>
                              </a:cubicBezTo>
                              <a:cubicBezTo>
                                <a:pt x="12902" y="5019"/>
                                <a:pt x="12918" y="5056"/>
                                <a:pt x="12953" y="5075"/>
                              </a:cubicBezTo>
                              <a:cubicBezTo>
                                <a:pt x="12988" y="5094"/>
                                <a:pt x="13035" y="5090"/>
                                <a:pt x="13073" y="5083"/>
                              </a:cubicBezTo>
                              <a:cubicBezTo>
                                <a:pt x="13121" y="5074"/>
                                <a:pt x="13168" y="5054"/>
                                <a:pt x="13209" y="5030"/>
                              </a:cubicBezTo>
                              <a:cubicBezTo>
                                <a:pt x="13247" y="5008"/>
                                <a:pt x="13281" y="4986"/>
                                <a:pt x="13315" y="4958"/>
                              </a:cubicBezTo>
                            </a:path>
                            <a:path w="2702" h="948">
                              <a:moveTo>
                                <a:pt x="13381" y="4571"/>
                              </a:moveTo>
                              <a:cubicBezTo>
                                <a:pt x="13389" y="4609"/>
                                <a:pt x="13386" y="4642"/>
                                <a:pt x="13387" y="4681"/>
                              </a:cubicBezTo>
                              <a:cubicBezTo>
                                <a:pt x="13389" y="4741"/>
                                <a:pt x="13389" y="4800"/>
                                <a:pt x="13391" y="4860"/>
                              </a:cubicBezTo>
                              <a:cubicBezTo>
                                <a:pt x="13393" y="4914"/>
                                <a:pt x="13396" y="4967"/>
                                <a:pt x="13405" y="5020"/>
                              </a:cubicBezTo>
                              <a:cubicBezTo>
                                <a:pt x="13409" y="5046"/>
                                <a:pt x="13414" y="5069"/>
                                <a:pt x="13422" y="5094"/>
                              </a:cubicBezTo>
                              <a:cubicBezTo>
                                <a:pt x="13440" y="5077"/>
                                <a:pt x="13443" y="5060"/>
                                <a:pt x="13451" y="5036"/>
                              </a:cubicBezTo>
                              <a:cubicBezTo>
                                <a:pt x="13460" y="5010"/>
                                <a:pt x="13467" y="4983"/>
                                <a:pt x="13482" y="4959"/>
                              </a:cubicBezTo>
                              <a:cubicBezTo>
                                <a:pt x="13490" y="4948"/>
                                <a:pt x="13493" y="4944"/>
                                <a:pt x="13505" y="4946"/>
                              </a:cubicBezTo>
                              <a:cubicBezTo>
                                <a:pt x="13519" y="4963"/>
                                <a:pt x="13525" y="4981"/>
                                <a:pt x="13534" y="5002"/>
                              </a:cubicBezTo>
                              <a:cubicBezTo>
                                <a:pt x="13544" y="5026"/>
                                <a:pt x="13552" y="5053"/>
                                <a:pt x="13566" y="5075"/>
                              </a:cubicBezTo>
                              <a:cubicBezTo>
                                <a:pt x="13577" y="5093"/>
                                <a:pt x="13592" y="5089"/>
                                <a:pt x="13609" y="5085"/>
                              </a:cubicBezTo>
                            </a:path>
                            <a:path w="2702" h="948">
                              <a:moveTo>
                                <a:pt x="13828" y="4948"/>
                              </a:moveTo>
                              <a:cubicBezTo>
                                <a:pt x="13809" y="4934"/>
                                <a:pt x="13816" y="4936"/>
                                <a:pt x="13788" y="4943"/>
                              </a:cubicBezTo>
                              <a:cubicBezTo>
                                <a:pt x="13765" y="4949"/>
                                <a:pt x="13740" y="4972"/>
                                <a:pt x="13725" y="4989"/>
                              </a:cubicBezTo>
                              <a:cubicBezTo>
                                <a:pt x="13706" y="5010"/>
                                <a:pt x="13693" y="5032"/>
                                <a:pt x="13687" y="5059"/>
                              </a:cubicBezTo>
                              <a:cubicBezTo>
                                <a:pt x="13681" y="5087"/>
                                <a:pt x="13692" y="5086"/>
                                <a:pt x="13713" y="5089"/>
                              </a:cubicBezTo>
                              <a:cubicBezTo>
                                <a:pt x="13731" y="5091"/>
                                <a:pt x="13755" y="5062"/>
                                <a:pt x="13765" y="5051"/>
                              </a:cubicBezTo>
                              <a:cubicBezTo>
                                <a:pt x="13782" y="5032"/>
                                <a:pt x="13797" y="5009"/>
                                <a:pt x="13811" y="4988"/>
                              </a:cubicBezTo>
                              <a:cubicBezTo>
                                <a:pt x="13809" y="5008"/>
                                <a:pt x="13808" y="5028"/>
                                <a:pt x="13808" y="5048"/>
                              </a:cubicBezTo>
                              <a:cubicBezTo>
                                <a:pt x="13808" y="5069"/>
                                <a:pt x="13813" y="5100"/>
                                <a:pt x="13831" y="5114"/>
                              </a:cubicBezTo>
                              <a:cubicBezTo>
                                <a:pt x="13848" y="5127"/>
                                <a:pt x="13861" y="5122"/>
                                <a:pt x="13878" y="5113"/>
                              </a:cubicBezTo>
                              <a:cubicBezTo>
                                <a:pt x="13902" y="5101"/>
                                <a:pt x="13921" y="5082"/>
                                <a:pt x="13941" y="5065"/>
                              </a:cubicBezTo>
                              <a:cubicBezTo>
                                <a:pt x="13960" y="5049"/>
                                <a:pt x="13978" y="5031"/>
                                <a:pt x="14000" y="5020"/>
                              </a:cubicBezTo>
                              <a:cubicBezTo>
                                <a:pt x="14015" y="5013"/>
                                <a:pt x="14028" y="5007"/>
                                <a:pt x="14041" y="5021"/>
                              </a:cubicBezTo>
                              <a:cubicBezTo>
                                <a:pt x="14054" y="5034"/>
                                <a:pt x="14059" y="5058"/>
                                <a:pt x="14067" y="5074"/>
                              </a:cubicBezTo>
                              <a:cubicBezTo>
                                <a:pt x="14080" y="5101"/>
                                <a:pt x="14093" y="5127"/>
                                <a:pt x="14105" y="5154"/>
                              </a:cubicBezTo>
                              <a:cubicBezTo>
                                <a:pt x="14110" y="5132"/>
                                <a:pt x="14113" y="5109"/>
                                <a:pt x="14121" y="5088"/>
                              </a:cubicBezTo>
                              <a:cubicBezTo>
                                <a:pt x="14131" y="5061"/>
                                <a:pt x="14144" y="5036"/>
                                <a:pt x="14161" y="5013"/>
                              </a:cubicBezTo>
                              <a:cubicBezTo>
                                <a:pt x="14174" y="4995"/>
                                <a:pt x="14191" y="4981"/>
                                <a:pt x="14211" y="4970"/>
                              </a:cubicBezTo>
                              <a:cubicBezTo>
                                <a:pt x="14224" y="4963"/>
                                <a:pt x="14246" y="4960"/>
                                <a:pt x="14257" y="4951"/>
                              </a:cubicBezTo>
                              <a:cubicBezTo>
                                <a:pt x="14265" y="4945"/>
                                <a:pt x="14279" y="4926"/>
                                <a:pt x="14290" y="4917"/>
                              </a:cubicBezTo>
                            </a:path>
                            <a:path w="2702" h="948">
                              <a:moveTo>
                                <a:pt x="14630" y="4965"/>
                              </a:moveTo>
                              <a:cubicBezTo>
                                <a:pt x="14633" y="4939"/>
                                <a:pt x="14641" y="4947"/>
                                <a:pt x="14610" y="4938"/>
                              </a:cubicBezTo>
                              <a:cubicBezTo>
                                <a:pt x="14590" y="4932"/>
                                <a:pt x="14556" y="4950"/>
                                <a:pt x="14539" y="4958"/>
                              </a:cubicBezTo>
                              <a:cubicBezTo>
                                <a:pt x="14517" y="4969"/>
                                <a:pt x="14493" y="4984"/>
                                <a:pt x="14480" y="5006"/>
                              </a:cubicBezTo>
                              <a:cubicBezTo>
                                <a:pt x="14469" y="5024"/>
                                <a:pt x="14474" y="5036"/>
                                <a:pt x="14492" y="5043"/>
                              </a:cubicBezTo>
                              <a:cubicBezTo>
                                <a:pt x="14516" y="5053"/>
                                <a:pt x="14551" y="5048"/>
                                <a:pt x="14576" y="5044"/>
                              </a:cubicBezTo>
                              <a:cubicBezTo>
                                <a:pt x="14605" y="5039"/>
                                <a:pt x="14635" y="5032"/>
                                <a:pt x="14662" y="5020"/>
                              </a:cubicBezTo>
                              <a:cubicBezTo>
                                <a:pt x="14674" y="5015"/>
                                <a:pt x="14685" y="5008"/>
                                <a:pt x="14696" y="5001"/>
                              </a:cubicBezTo>
                              <a:cubicBezTo>
                                <a:pt x="14686" y="5021"/>
                                <a:pt x="14679" y="5042"/>
                                <a:pt x="14675" y="5065"/>
                              </a:cubicBezTo>
                              <a:cubicBezTo>
                                <a:pt x="14669" y="5100"/>
                                <a:pt x="14666" y="5135"/>
                                <a:pt x="14665" y="5170"/>
                              </a:cubicBezTo>
                              <a:cubicBezTo>
                                <a:pt x="14664" y="5233"/>
                                <a:pt x="14665" y="5295"/>
                                <a:pt x="14665" y="5358"/>
                              </a:cubicBezTo>
                              <a:cubicBezTo>
                                <a:pt x="14665" y="5402"/>
                                <a:pt x="14662" y="5462"/>
                                <a:pt x="14631" y="5496"/>
                              </a:cubicBezTo>
                              <a:cubicBezTo>
                                <a:pt x="14606" y="5524"/>
                                <a:pt x="14562" y="5523"/>
                                <a:pt x="14530" y="5510"/>
                              </a:cubicBezTo>
                              <a:cubicBezTo>
                                <a:pt x="14505" y="5500"/>
                                <a:pt x="14486" y="5489"/>
                                <a:pt x="14468" y="5469"/>
                              </a:cubicBezTo>
                              <a:cubicBezTo>
                                <a:pt x="14457" y="5456"/>
                                <a:pt x="14457" y="5449"/>
                                <a:pt x="14455" y="5432"/>
                              </a:cubicBezTo>
                            </a:path>
                            <a:path w="2702" h="948">
                              <a:moveTo>
                                <a:pt x="14935" y="5089"/>
                              </a:moveTo>
                              <a:cubicBezTo>
                                <a:pt x="14955" y="5084"/>
                                <a:pt x="14972" y="5078"/>
                                <a:pt x="14987" y="5072"/>
                              </a:cubicBezTo>
                              <a:cubicBezTo>
                                <a:pt x="15005" y="5065"/>
                                <a:pt x="15011" y="5054"/>
                                <a:pt x="15025" y="5040"/>
                              </a:cubicBezTo>
                              <a:cubicBezTo>
                                <a:pt x="15041" y="5024"/>
                                <a:pt x="15053" y="5005"/>
                                <a:pt x="15066" y="4986"/>
                              </a:cubicBezTo>
                              <a:cubicBezTo>
                                <a:pt x="15077" y="4970"/>
                                <a:pt x="15090" y="4952"/>
                                <a:pt x="15093" y="4932"/>
                              </a:cubicBezTo>
                              <a:cubicBezTo>
                                <a:pt x="15096" y="4911"/>
                                <a:pt x="15074" y="4902"/>
                                <a:pt x="15056" y="4906"/>
                              </a:cubicBezTo>
                              <a:cubicBezTo>
                                <a:pt x="15030" y="4912"/>
                                <a:pt x="15004" y="4929"/>
                                <a:pt x="14983" y="4945"/>
                              </a:cubicBezTo>
                              <a:cubicBezTo>
                                <a:pt x="14958" y="4965"/>
                                <a:pt x="14938" y="4990"/>
                                <a:pt x="14927" y="5020"/>
                              </a:cubicBezTo>
                              <a:cubicBezTo>
                                <a:pt x="14917" y="5047"/>
                                <a:pt x="14919" y="5076"/>
                                <a:pt x="14935" y="5100"/>
                              </a:cubicBezTo>
                              <a:cubicBezTo>
                                <a:pt x="14953" y="5127"/>
                                <a:pt x="14985" y="5135"/>
                                <a:pt x="15016" y="5138"/>
                              </a:cubicBezTo>
                              <a:cubicBezTo>
                                <a:pt x="15060" y="5142"/>
                                <a:pt x="15094" y="5130"/>
                                <a:pt x="15132" y="5114"/>
                              </a:cubicBezTo>
                              <a:cubicBezTo>
                                <a:pt x="15172" y="5097"/>
                                <a:pt x="15205" y="5079"/>
                                <a:pt x="15240" y="5054"/>
                              </a:cubicBezTo>
                            </a:path>
                            <a:path w="2702" h="948">
                              <a:moveTo>
                                <a:pt x="15609" y="4827"/>
                              </a:moveTo>
                              <a:cubicBezTo>
                                <a:pt x="15589" y="4830"/>
                                <a:pt x="15574" y="4836"/>
                                <a:pt x="15555" y="4843"/>
                              </a:cubicBezTo>
                              <a:cubicBezTo>
                                <a:pt x="15535" y="4851"/>
                                <a:pt x="15515" y="4860"/>
                                <a:pt x="15496" y="4871"/>
                              </a:cubicBezTo>
                              <a:cubicBezTo>
                                <a:pt x="15480" y="4880"/>
                                <a:pt x="15461" y="4895"/>
                                <a:pt x="15477" y="4914"/>
                              </a:cubicBezTo>
                              <a:cubicBezTo>
                                <a:pt x="15488" y="4927"/>
                                <a:pt x="15509" y="4936"/>
                                <a:pt x="15524" y="4944"/>
                              </a:cubicBezTo>
                              <a:cubicBezTo>
                                <a:pt x="15542" y="4954"/>
                                <a:pt x="15562" y="4962"/>
                                <a:pt x="15575" y="4979"/>
                              </a:cubicBezTo>
                              <a:cubicBezTo>
                                <a:pt x="15588" y="4995"/>
                                <a:pt x="15586" y="5015"/>
                                <a:pt x="15575" y="5032"/>
                              </a:cubicBezTo>
                              <a:cubicBezTo>
                                <a:pt x="15553" y="5065"/>
                                <a:pt x="15504" y="5099"/>
                                <a:pt x="15467" y="5111"/>
                              </a:cubicBezTo>
                              <a:cubicBezTo>
                                <a:pt x="15438" y="5120"/>
                                <a:pt x="15388" y="5128"/>
                                <a:pt x="15358" y="5118"/>
                              </a:cubicBezTo>
                              <a:cubicBezTo>
                                <a:pt x="15352" y="5114"/>
                                <a:pt x="15345" y="5111"/>
                                <a:pt x="15339" y="51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08,4571" coordsize="2702,948" path="m13050,4932c13060,4916,13068,4902,13084,4890c13099,4879,13106,4881,13120,4881c13120,4899,13120,4916,13120,4934c13120,4944,13120,4955,13121,4965c13131,4938,13128,4910,13114,4883c13103,4861,13084,4847,13060,4844c13021,4839,12985,4863,12960,4890c12937,4914,12917,4948,12910,4980c12902,5019,12918,5056,12953,5075c12988,5094,13035,5090,13073,5083c13121,5074,13168,5054,13209,5030c13247,5008,13281,4986,13315,4958em13381,4571c13389,4609,13386,4642,13387,4681c13389,4741,13389,4800,13391,4860c13393,4914,13396,4967,13405,5020c13409,5046,13414,5069,13422,5094c13440,5077,13443,5060,13451,5036c13460,5010,13467,4983,13482,4959c13490,4948,13493,4944,13505,4946c13519,4963,13525,4981,13534,5002c13544,5026,13552,5053,13566,5075c13577,5093,13592,5089,13609,5085em13828,4948c13809,4934,13816,4936,13788,4943c13765,4949,13740,4972,13725,4989c13706,5010,13693,5032,13687,5059c13681,5087,13692,5086,13713,5089c13731,5091,13755,5062,13765,5051c13782,5032,13797,5009,13811,4988c13809,5008,13808,5028,13808,5048c13808,5069,13813,5100,13831,5114c13848,5127,13861,5122,13878,5113c13902,5101,13921,5082,13941,5065c13960,5049,13978,5031,14000,5020c14015,5013,14028,5007,14041,5021c14054,5034,14059,5058,14067,5074c14080,5101,14093,5127,14105,5154c14110,5132,14113,5109,14121,5088c14131,5061,14144,5036,14161,5013c14174,4995,14191,4981,14211,4970c14224,4963,14246,4960,14257,4951c14265,4945,14279,4926,14290,4917em14630,4965c14633,4939,14641,4947,14610,4938c14590,4932,14556,4950,14539,4958c14517,4969,14493,4984,14480,5006c14469,5024,14474,5036,14492,5043c14516,5053,14551,5048,14576,5044c14605,5039,14635,5032,14662,5020c14674,5015,14685,5008,14696,5001c14686,5021,14679,5042,14675,5065c14669,5100,14666,5135,14665,5170c14664,5233,14665,5295,14665,5358c14665,5402,14662,5462,14631,5496c14606,5524,14562,5523,14530,5510c14505,5500,14486,5489,14468,5469c14457,5456,14457,5449,14455,5432em14935,5089c14955,5084,14972,5078,14987,5072c15005,5065,15011,5054,15025,5040c15041,5024,15053,5005,15066,4986c15077,4970,15090,4952,15093,4932c15096,4911,15074,4902,15056,4906c15030,4912,15004,4929,14983,4945c14958,4965,14938,4990,14927,5020c14917,5047,14919,5076,14935,5100c14953,5127,14985,5135,15016,5138c15060,5142,15094,5130,15132,5114c15172,5097,15205,5079,15240,5054em15609,4827c15589,4830,15574,4836,15555,4843c15535,4851,15515,4860,15496,4871c15480,4880,15461,4895,15477,4914c15488,4927,15509,4936,15524,4944c15542,4954,15562,4962,15575,4979c15588,4995,15586,5015,15575,5032c15553,5065,15504,5099,15467,5111c15438,5120,15388,5128,15358,5118c15352,5114,15345,5111,15339,5107e" stroked="t" o:allowincell="f" style="position:absolute;margin-left:329.9pt;margin-top:107.55pt;width:76.55pt;height:2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Activity Observed: </w:t>
      </w:r>
    </w:p>
    <w:p>
      <w:pPr>
        <w:pStyle w:val="Normal"/>
        <w:rPr>
          <w:rFonts w:ascii="Eurostile;Arial" w:hAnsi="Eurostile;Arial" w:cs="Eurostile;Arial"/>
          <w:sz w:val="22"/>
          <w:szCs w:val="22"/>
          <w:lang w:val="en-US" w:eastAsia="en-US"/>
        </w:rPr>
      </w:pPr>
      <w:r>
        <w:rPr>
          <w:rFonts w:cs="Eurostile;Arial" w:ascii="Eurostile;Arial" w:hAnsi="Eurostile;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105410</wp:posOffset>
                </wp:positionV>
                <wp:extent cx="149225" cy="13652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378">
                              <a:moveTo>
                                <a:pt x="5443" y="7617"/>
                              </a:moveTo>
                              <a:cubicBezTo>
                                <a:pt x="5451" y="7631"/>
                                <a:pt x="5458" y="7645"/>
                                <a:pt x="5469" y="7657"/>
                              </a:cubicBezTo>
                              <a:cubicBezTo>
                                <a:pt x="5486" y="7675"/>
                                <a:pt x="5504" y="7680"/>
                                <a:pt x="5528" y="7680"/>
                              </a:cubicBezTo>
                              <a:cubicBezTo>
                                <a:pt x="5552" y="7680"/>
                                <a:pt x="5544" y="7674"/>
                                <a:pt x="5556" y="7658"/>
                              </a:cubicBezTo>
                              <a:cubicBezTo>
                                <a:pt x="5574" y="7634"/>
                                <a:pt x="5589" y="7608"/>
                                <a:pt x="5608" y="7584"/>
                              </a:cubicBezTo>
                              <a:cubicBezTo>
                                <a:pt x="5646" y="7535"/>
                                <a:pt x="5686" y="7493"/>
                                <a:pt x="5729" y="7449"/>
                              </a:cubicBezTo>
                              <a:cubicBezTo>
                                <a:pt x="5774" y="7403"/>
                                <a:pt x="5815" y="7353"/>
                                <a:pt x="5856" y="7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43,7303" coordsize="414,378" path="m5443,7617c5451,7631,5458,7645,5469,7657c5486,7675,5504,7680,5528,7680c5552,7680,5544,7674,5556,7658c5574,7634,5589,7608,5608,7584c5646,7535,5686,7493,5729,7449c5774,7403,5815,7353,5856,7303e" stroked="t" o:allowincell="f" style="position:absolute;margin-left:118.3pt;margin-top:8.3pt;width:11.7pt;height:1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5750</wp:posOffset>
                </wp:positionH>
                <wp:positionV relativeFrom="paragraph">
                  <wp:posOffset>93345</wp:posOffset>
                </wp:positionV>
                <wp:extent cx="143510" cy="16573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460">
                              <a:moveTo>
                                <a:pt x="9119" y="7620"/>
                              </a:moveTo>
                              <a:cubicBezTo>
                                <a:pt x="9134" y="7630"/>
                                <a:pt x="9131" y="7636"/>
                                <a:pt x="9141" y="7651"/>
                              </a:cubicBezTo>
                              <a:cubicBezTo>
                                <a:pt x="9151" y="7667"/>
                                <a:pt x="9162" y="7680"/>
                                <a:pt x="9173" y="7695"/>
                              </a:cubicBezTo>
                              <a:cubicBezTo>
                                <a:pt x="9184" y="7710"/>
                                <a:pt x="9196" y="7718"/>
                                <a:pt x="9208" y="7728"/>
                              </a:cubicBezTo>
                              <a:cubicBezTo>
                                <a:pt x="9223" y="7701"/>
                                <a:pt x="9236" y="7675"/>
                                <a:pt x="9249" y="7647"/>
                              </a:cubicBezTo>
                              <a:cubicBezTo>
                                <a:pt x="9273" y="7596"/>
                                <a:pt x="9301" y="7547"/>
                                <a:pt x="9332" y="7500"/>
                              </a:cubicBezTo>
                              <a:cubicBezTo>
                                <a:pt x="9365" y="7449"/>
                                <a:pt x="9402" y="7398"/>
                                <a:pt x="9441" y="7351"/>
                              </a:cubicBezTo>
                              <a:cubicBezTo>
                                <a:pt x="9465" y="7323"/>
                                <a:pt x="9491" y="7296"/>
                                <a:pt x="9517" y="7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9,7269" coordsize="399,460" path="m9119,7620c9134,7630,9131,7636,9141,7651c9151,7667,9162,7680,9173,7695c9184,7710,9196,7718,9208,7728c9223,7701,9236,7675,9249,7647c9273,7596,9301,7547,9332,7500c9365,7449,9402,7398,9441,7351c9465,7323,9491,7296,9517,7269e" stroked="t" o:allowincell="f" style="position:absolute;margin-left:222.5pt;margin-top:7.35pt;width:11.25pt;height:1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>__Individual   __Small group           __Whole class          __Student Presentation         __Teacher Presentation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Primary nature of student activity: </w:t>
      </w:r>
    </w:p>
    <w:p>
      <w:pPr>
        <w:pStyle w:val="Normal"/>
        <w:rPr>
          <w:rFonts w:ascii="Eurostile;Arial" w:hAnsi="Eurostile;Arial" w:cs="Eurostile;Arial"/>
          <w:sz w:val="22"/>
          <w:szCs w:val="22"/>
          <w:lang w:val="en-US" w:eastAsia="en-US"/>
        </w:rPr>
      </w:pPr>
      <w:r>
        <w:rPr>
          <w:rFonts w:cs="Eurostile;Arial" w:ascii="Eurostile;Arial" w:hAnsi="Eurostile;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220</wp:posOffset>
                </wp:positionH>
                <wp:positionV relativeFrom="paragraph">
                  <wp:posOffset>76200</wp:posOffset>
                </wp:positionV>
                <wp:extent cx="164465" cy="185420"/>
                <wp:effectExtent l="762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515">
                              <a:moveTo>
                                <a:pt x="7571" y="9842"/>
                              </a:moveTo>
                              <a:cubicBezTo>
                                <a:pt x="7571" y="9838"/>
                                <a:pt x="7571" y="9835"/>
                                <a:pt x="7571" y="9831"/>
                              </a:cubicBezTo>
                              <a:cubicBezTo>
                                <a:pt x="7576" y="9850"/>
                                <a:pt x="7582" y="9867"/>
                                <a:pt x="7590" y="9885"/>
                              </a:cubicBezTo>
                              <a:cubicBezTo>
                                <a:pt x="7597" y="9900"/>
                                <a:pt x="7603" y="9916"/>
                                <a:pt x="7612" y="9930"/>
                              </a:cubicBezTo>
                              <a:cubicBezTo>
                                <a:pt x="7622" y="9946"/>
                                <a:pt x="7634" y="9955"/>
                                <a:pt x="7647" y="9967"/>
                              </a:cubicBezTo>
                              <a:cubicBezTo>
                                <a:pt x="7664" y="9946"/>
                                <a:pt x="7672" y="9931"/>
                                <a:pt x="7684" y="9906"/>
                              </a:cubicBezTo>
                              <a:cubicBezTo>
                                <a:pt x="7743" y="9781"/>
                                <a:pt x="7816" y="9662"/>
                                <a:pt x="7907" y="9558"/>
                              </a:cubicBezTo>
                              <a:cubicBezTo>
                                <a:pt x="7936" y="9525"/>
                                <a:pt x="7967" y="9493"/>
                                <a:pt x="8001" y="9465"/>
                              </a:cubicBezTo>
                              <a:cubicBezTo>
                                <a:pt x="8012" y="9457"/>
                                <a:pt x="8014" y="9455"/>
                                <a:pt x="8022" y="9453"/>
                              </a:cubicBezTo>
                              <a:cubicBezTo>
                                <a:pt x="8024" y="9464"/>
                                <a:pt x="8032" y="9481"/>
                                <a:pt x="8023" y="9493"/>
                              </a:cubicBezTo>
                              <a:cubicBezTo>
                                <a:pt x="8020" y="9502"/>
                                <a:pt x="8018" y="9504"/>
                                <a:pt x="8012" y="94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71,9453" coordsize="457,515" path="m7571,9842c7571,9838,7571,9835,7571,9831c7576,9850,7582,9867,7590,9885c7597,9900,7603,9916,7612,9930c7622,9946,7634,9955,7647,9967c7664,9946,7672,9931,7684,9906c7743,9781,7816,9662,7907,9558c7936,9525,7967,9493,8001,9465c8012,9457,8014,9455,8022,9453c8024,9464,8032,9481,8023,9493c8020,9502,8018,9504,8012,9493e" stroked="t" o:allowincell="f" style="position:absolute;margin-left:178.6pt;margin-top:6pt;width:12.9pt;height:14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_Passive and receiving  </w:t>
        <w:tab/>
        <w:t xml:space="preserve">            __Producing and creating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Technologies in use: </w:t>
      </w:r>
    </w:p>
    <w:p>
      <w:pPr>
        <w:pStyle w:val="Normal"/>
        <w:rPr>
          <w:rFonts w:ascii="Eurostile;Arial" w:hAnsi="Eurostile;Arial" w:cs="Eurostile;Arial"/>
          <w:sz w:val="22"/>
          <w:szCs w:val="22"/>
          <w:lang w:val="en-US" w:eastAsia="en-US"/>
        </w:rPr>
      </w:pPr>
      <w:r>
        <w:rPr>
          <w:rFonts w:cs="Eurostile;Arial" w:ascii="Eurostile;Arial" w:hAnsi="Eurostile;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114935</wp:posOffset>
                </wp:positionV>
                <wp:extent cx="115570" cy="161925"/>
                <wp:effectExtent l="6350" t="762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450">
                              <a:moveTo>
                                <a:pt x="1402" y="11666"/>
                              </a:moveTo>
                              <a:cubicBezTo>
                                <a:pt x="1390" y="11657"/>
                                <a:pt x="1379" y="11649"/>
                                <a:pt x="1366" y="11641"/>
                              </a:cubicBezTo>
                              <a:cubicBezTo>
                                <a:pt x="1370" y="11658"/>
                                <a:pt x="1374" y="11673"/>
                                <a:pt x="1382" y="11689"/>
                              </a:cubicBezTo>
                              <a:cubicBezTo>
                                <a:pt x="1393" y="11711"/>
                                <a:pt x="1405" y="11736"/>
                                <a:pt x="1420" y="11755"/>
                              </a:cubicBezTo>
                              <a:cubicBezTo>
                                <a:pt x="1432" y="11771"/>
                                <a:pt x="1446" y="11782"/>
                                <a:pt x="1462" y="11794"/>
                              </a:cubicBezTo>
                              <a:cubicBezTo>
                                <a:pt x="1482" y="11776"/>
                                <a:pt x="1481" y="11762"/>
                                <a:pt x="1488" y="11736"/>
                              </a:cubicBezTo>
                              <a:cubicBezTo>
                                <a:pt x="1501" y="11689"/>
                                <a:pt x="1509" y="11641"/>
                                <a:pt x="1522" y="11594"/>
                              </a:cubicBezTo>
                              <a:cubicBezTo>
                                <a:pt x="1539" y="11533"/>
                                <a:pt x="1553" y="11463"/>
                                <a:pt x="1591" y="11411"/>
                              </a:cubicBezTo>
                              <a:cubicBezTo>
                                <a:pt x="1612" y="11382"/>
                                <a:pt x="1626" y="11371"/>
                                <a:pt x="1657" y="11358"/>
                              </a:cubicBezTo>
                              <a:cubicBezTo>
                                <a:pt x="1672" y="11352"/>
                                <a:pt x="1676" y="11350"/>
                                <a:pt x="1685" y="11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6,11345" coordsize="320,450" path="m1402,11666c1390,11657,1379,11649,1366,11641c1370,11658,1374,11673,1382,11689c1393,11711,1405,11736,1420,11755c1432,11771,1446,11782,1462,11794c1482,11776,1481,11762,1488,11736c1501,11689,1509,11641,1522,11594c1539,11533,1553,11463,1591,11411c1612,11382,1626,11371,1657,11358c1672,11352,1676,11350,1685,11345e" stroked="t" o:allowincell="f" style="position:absolute;margin-left:2.7pt;margin-top:9.05pt;width:9.05pt;height:12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03010</wp:posOffset>
                </wp:positionH>
                <wp:positionV relativeFrom="paragraph">
                  <wp:posOffset>47625</wp:posOffset>
                </wp:positionV>
                <wp:extent cx="128905" cy="22098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614">
                              <a:moveTo>
                                <a:pt x="18779" y="11621"/>
                              </a:moveTo>
                              <a:cubicBezTo>
                                <a:pt x="18780" y="11638"/>
                                <a:pt x="18781" y="11652"/>
                                <a:pt x="18787" y="11669"/>
                              </a:cubicBezTo>
                              <a:cubicBezTo>
                                <a:pt x="18794" y="11691"/>
                                <a:pt x="18800" y="11714"/>
                                <a:pt x="18809" y="11735"/>
                              </a:cubicBezTo>
                              <a:cubicBezTo>
                                <a:pt x="18815" y="11750"/>
                                <a:pt x="18823" y="11759"/>
                                <a:pt x="18832" y="11772"/>
                              </a:cubicBezTo>
                              <a:cubicBezTo>
                                <a:pt x="18844" y="11749"/>
                                <a:pt x="18854" y="11727"/>
                                <a:pt x="18863" y="11702"/>
                              </a:cubicBezTo>
                              <a:cubicBezTo>
                                <a:pt x="18884" y="11641"/>
                                <a:pt x="18911" y="11582"/>
                                <a:pt x="18938" y="11524"/>
                              </a:cubicBezTo>
                              <a:cubicBezTo>
                                <a:pt x="18977" y="11439"/>
                                <a:pt x="19020" y="11361"/>
                                <a:pt x="19066" y="11280"/>
                              </a:cubicBezTo>
                              <a:cubicBezTo>
                                <a:pt x="19100" y="11219"/>
                                <a:pt x="19111" y="11199"/>
                                <a:pt x="19135" y="111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78,11159" coordsize="358,614" path="m18779,11621c18780,11638,18781,11652,18787,11669c18794,11691,18800,11714,18809,11735c18815,11750,18823,11759,18832,11772c18844,11749,18854,11727,18863,11702c18884,11641,18911,11582,18938,11524c18977,11439,19020,11361,19066,11280c19100,11219,19111,11199,19135,11159e" stroked="t" o:allowincell="f" style="position:absolute;margin-left:496.3pt;margin-top:3.75pt;width:10.1pt;height:1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__Computer       __Internet     __E-mai      __Camera   __Video      __ Interactive tutorial     __CD       ___Other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Software in use by class during the observation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Drill and practice</w:t>
        <w:tab/>
        <w:t xml:space="preserve">    </w:t>
        <w:tab/>
        <w:tab/>
        <w:tab/>
        <w:tab/>
        <w:t>__Spreadsheet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__Simulation or game   </w:t>
        <w:tab/>
        <w:tab/>
        <w:tab/>
        <w:tab/>
        <w:tab/>
        <w:t>__Present/publish</w:t>
        <w:tab/>
        <w:t xml:space="preserve">   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Problem solving</w:t>
        <w:tab/>
        <w:t xml:space="preserve">    </w:t>
        <w:tab/>
        <w:tab/>
        <w:tab/>
        <w:tab/>
        <w:t>__Internet browser</w:t>
        <w:tab/>
        <w:t xml:space="preserve">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6330</wp:posOffset>
                </wp:positionH>
                <wp:positionV relativeFrom="paragraph">
                  <wp:posOffset>40005</wp:posOffset>
                </wp:positionV>
                <wp:extent cx="173990" cy="8572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238">
                              <a:moveTo>
                                <a:pt x="11427" y="14807"/>
                              </a:moveTo>
                              <a:cubicBezTo>
                                <a:pt x="11429" y="14822"/>
                                <a:pt x="11430" y="14836"/>
                                <a:pt x="11433" y="14851"/>
                              </a:cubicBezTo>
                              <a:cubicBezTo>
                                <a:pt x="11436" y="14868"/>
                                <a:pt x="11440" y="14885"/>
                                <a:pt x="11444" y="14902"/>
                              </a:cubicBezTo>
                              <a:cubicBezTo>
                                <a:pt x="11447" y="14916"/>
                                <a:pt x="11450" y="14931"/>
                                <a:pt x="11453" y="14945"/>
                              </a:cubicBezTo>
                              <a:cubicBezTo>
                                <a:pt x="11491" y="14917"/>
                                <a:pt x="11529" y="14889"/>
                                <a:pt x="11570" y="14865"/>
                              </a:cubicBezTo>
                              <a:cubicBezTo>
                                <a:pt x="11605" y="14845"/>
                                <a:pt x="11641" y="14824"/>
                                <a:pt x="11679" y="14808"/>
                              </a:cubicBezTo>
                              <a:cubicBezTo>
                                <a:pt x="11710" y="14795"/>
                                <a:pt x="11740" y="14782"/>
                                <a:pt x="11771" y="14770"/>
                              </a:cubicBezTo>
                              <a:cubicBezTo>
                                <a:pt x="11805" y="14757"/>
                                <a:pt x="11859" y="14754"/>
                                <a:pt x="11889" y="14735"/>
                              </a:cubicBezTo>
                              <a:cubicBezTo>
                                <a:pt x="11899" y="14729"/>
                                <a:pt x="11902" y="14717"/>
                                <a:pt x="11908" y="147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27,14708" coordsize="482,238" path="m11427,14807c11429,14822,11430,14836,11433,14851c11436,14868,11440,14885,11444,14902c11447,14916,11450,14931,11453,14945c11491,14917,11529,14889,11570,14865c11605,14845,11641,14824,11679,14808c11710,14795,11740,14782,11771,14770c11805,14757,11859,14754,11889,14735c11899,14729,11902,14717,11908,14708e" stroked="t" o:allowincell="f" style="position:absolute;margin-left:287.9pt;margin-top:3.15pt;width:13.65pt;height: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Eurostile;Arial" w:ascii="Eurostile;Arial" w:hAnsi="Eurostile;Arial"/>
          <w:sz w:val="22"/>
          <w:szCs w:val="22"/>
        </w:rPr>
        <w:t>__Data analysis</w:t>
        <w:tab/>
        <w:t xml:space="preserve">    </w:t>
        <w:tab/>
        <w:tab/>
        <w:tab/>
        <w:tab/>
        <w:tab/>
        <w:t xml:space="preserve">__Graphics/Web page   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370</wp:posOffset>
                </wp:positionH>
                <wp:positionV relativeFrom="paragraph">
                  <wp:posOffset>59690</wp:posOffset>
                </wp:positionV>
                <wp:extent cx="153035" cy="64135"/>
                <wp:effectExtent l="6985" t="698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78">
                              <a:moveTo>
                                <a:pt x="1180" y="15275"/>
                              </a:moveTo>
                              <a:cubicBezTo>
                                <a:pt x="1171" y="15267"/>
                                <a:pt x="1168" y="15265"/>
                                <a:pt x="1161" y="15261"/>
                              </a:cubicBezTo>
                              <a:cubicBezTo>
                                <a:pt x="1169" y="15278"/>
                                <a:pt x="1177" y="15295"/>
                                <a:pt x="1186" y="15311"/>
                              </a:cubicBezTo>
                              <a:cubicBezTo>
                                <a:pt x="1195" y="15326"/>
                                <a:pt x="1202" y="15341"/>
                                <a:pt x="1211" y="15356"/>
                              </a:cubicBezTo>
                              <a:cubicBezTo>
                                <a:pt x="1223" y="15374"/>
                                <a:pt x="1232" y="15391"/>
                                <a:pt x="1255" y="15379"/>
                              </a:cubicBezTo>
                              <a:cubicBezTo>
                                <a:pt x="1277" y="15368"/>
                                <a:pt x="1297" y="15348"/>
                                <a:pt x="1318" y="15334"/>
                              </a:cubicBezTo>
                              <a:cubicBezTo>
                                <a:pt x="1343" y="15318"/>
                                <a:pt x="1370" y="15305"/>
                                <a:pt x="1397" y="15292"/>
                              </a:cubicBezTo>
                              <a:cubicBezTo>
                                <a:pt x="1435" y="15274"/>
                                <a:pt x="1475" y="15261"/>
                                <a:pt x="1516" y="15254"/>
                              </a:cubicBezTo>
                              <a:cubicBezTo>
                                <a:pt x="1531" y="15252"/>
                                <a:pt x="1547" y="15251"/>
                                <a:pt x="1561" y="15247"/>
                              </a:cubicBezTo>
                              <a:cubicBezTo>
                                <a:pt x="1580" y="15242"/>
                                <a:pt x="1583" y="15224"/>
                                <a:pt x="1585" y="15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,15208" coordsize="425,178" path="m1180,15275c1171,15267,1168,15265,1161,15261c1169,15278,1177,15295,1186,15311c1195,15326,1202,15341,1211,15356c1223,15374,1232,15391,1255,15379c1277,15368,1297,15348,1318,15334c1343,15318,1370,15305,1397,15292c1435,15274,1475,15261,1516,15254c1531,15252,1547,15251,1561,15247c1580,15242,1583,15224,1585,15208e" stroked="t" o:allowincell="f" style="position:absolute;margin-left:-3.1pt;margin-top:4.7pt;width:12pt;height: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Eurostile;Arial" w:ascii="Eurostile;Arial" w:hAnsi="Eurostile;Arial"/>
          <w:sz w:val="22"/>
          <w:szCs w:val="22"/>
        </w:rPr>
        <w:t>__Word processing</w:t>
        <w:tab/>
        <w:t xml:space="preserve">    </w:t>
        <w:tab/>
        <w:tab/>
        <w:tab/>
        <w:tab/>
        <w:t>__Other:_______________</w:t>
        <w:tab/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 xml:space="preserve">Performance Indicators:  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>Meets Expectations……2</w:t>
        <w:tab/>
        <w:tab/>
        <w:t xml:space="preserve">       Needs Improvement……1</w:t>
        <w:tab/>
        <w:tab/>
        <w:t xml:space="preserve">         Not observed…..NO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1309"/>
        <w:gridCol w:w="1122"/>
        <w:gridCol w:w="137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Teaching Trait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erformance Indicator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1.   Teacher communicates accurately and effectively in the subject area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 Exhibits accurate and up-to-date knowledge of subject.</w:t>
            </w:r>
          </w:p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5090</wp:posOffset>
                      </wp:positionV>
                      <wp:extent cx="325755" cy="582930"/>
                      <wp:effectExtent l="6985" t="5080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618">
                                    <a:moveTo>
                                      <a:pt x="14505" y="20519"/>
                                    </a:moveTo>
                                    <a:cubicBezTo>
                                      <a:pt x="14507" y="20501"/>
                                      <a:pt x="14505" y="20494"/>
                                      <a:pt x="14504" y="20478"/>
                                    </a:cubicBezTo>
                                    <a:cubicBezTo>
                                      <a:pt x="14508" y="20501"/>
                                      <a:pt x="14513" y="20521"/>
                                      <a:pt x="14521" y="20543"/>
                                    </a:cubicBezTo>
                                    <a:cubicBezTo>
                                      <a:pt x="14533" y="20575"/>
                                      <a:pt x="14547" y="20607"/>
                                      <a:pt x="14583" y="20612"/>
                                    </a:cubicBezTo>
                                    <a:cubicBezTo>
                                      <a:pt x="14603" y="20615"/>
                                      <a:pt x="14633" y="20601"/>
                                      <a:pt x="14652" y="20596"/>
                                    </a:cubicBezTo>
                                    <a:cubicBezTo>
                                      <a:pt x="14701" y="20584"/>
                                      <a:pt x="14760" y="20578"/>
                                      <a:pt x="14806" y="20557"/>
                                    </a:cubicBezTo>
                                    <a:cubicBezTo>
                                      <a:pt x="14840" y="20541"/>
                                      <a:pt x="14860" y="20511"/>
                                      <a:pt x="14880" y="20479"/>
                                    </a:cubicBezTo>
                                    <a:cubicBezTo>
                                      <a:pt x="14943" y="20380"/>
                                      <a:pt x="15006" y="20287"/>
                                      <a:pt x="15095" y="20208"/>
                                    </a:cubicBezTo>
                                    <a:cubicBezTo>
                                      <a:pt x="15142" y="20166"/>
                                      <a:pt x="15196" y="20133"/>
                                      <a:pt x="15253" y="20106"/>
                                    </a:cubicBezTo>
                                    <a:cubicBezTo>
                                      <a:pt x="15287" y="20090"/>
                                      <a:pt x="15312" y="20085"/>
                                      <a:pt x="15345" y="20082"/>
                                    </a:cubicBezTo>
                                    <a:cubicBezTo>
                                      <a:pt x="15350" y="20082"/>
                                      <a:pt x="15355" y="20082"/>
                                      <a:pt x="15360" y="20082"/>
                                    </a:cubicBezTo>
                                  </a:path>
                                  <a:path w="905" h="1618">
                                    <a:moveTo>
                                      <a:pt x="14620" y="21530"/>
                                    </a:moveTo>
                                    <a:cubicBezTo>
                                      <a:pt x="14611" y="21542"/>
                                      <a:pt x="14607" y="21536"/>
                                      <a:pt x="14608" y="21564"/>
                                    </a:cubicBezTo>
                                    <a:cubicBezTo>
                                      <a:pt x="14609" y="21590"/>
                                      <a:pt x="14612" y="21615"/>
                                      <a:pt x="14616" y="21641"/>
                                    </a:cubicBezTo>
                                    <a:cubicBezTo>
                                      <a:pt x="14619" y="21660"/>
                                      <a:pt x="14624" y="21676"/>
                                      <a:pt x="14629" y="21694"/>
                                    </a:cubicBezTo>
                                    <a:cubicBezTo>
                                      <a:pt x="14654" y="21671"/>
                                      <a:pt x="14672" y="21647"/>
                                      <a:pt x="14694" y="21617"/>
                                    </a:cubicBezTo>
                                    <a:cubicBezTo>
                                      <a:pt x="14753" y="21538"/>
                                      <a:pt x="14815" y="21461"/>
                                      <a:pt x="14883" y="21389"/>
                                    </a:cubicBezTo>
                                    <a:cubicBezTo>
                                      <a:pt x="14980" y="21286"/>
                                      <a:pt x="15086" y="21190"/>
                                      <a:pt x="15199" y="21105"/>
                                    </a:cubicBezTo>
                                    <a:cubicBezTo>
                                      <a:pt x="15268" y="21053"/>
                                      <a:pt x="15339" y="21004"/>
                                      <a:pt x="15408" y="209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04,20077" coordsize="905,1618" path="m14505,20519c14507,20501,14505,20494,14504,20478c14508,20501,14513,20521,14521,20543c14533,20575,14547,20607,14583,20612c14603,20615,14633,20601,14652,20596c14701,20584,14760,20578,14806,20557c14840,20541,14860,20511,14880,20479c14943,20380,15006,20287,15095,20208c15142,20166,15196,20133,15253,20106c15287,20090,15312,20085,15345,20082c15350,20082,15355,20082,15360,20082em14620,21530c14611,21542,14607,21536,14608,21564c14609,21590,14612,21615,14616,21641c14619,21660,14624,21676,14629,21694c14654,21671,14672,21647,14694,21617c14753,21538,14815,21461,14883,21389c14980,21286,15086,21190,15199,21105c15268,21053,15339,21004,15408,20953e" stroked="t" o:allowincell="t" style="position:absolute;margin-left:14.45pt;margin-top:6.7pt;width:25.6pt;height:45.8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rovides accurate oral and written communications in the classroom at the appropriate level of instructi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eastAsia="Eurostile;Arial" w:cs="Eurostile;Arial"/>
              </w:rPr>
            </w:pPr>
            <w:r>
              <w:rPr>
                <w:rFonts w:eastAsia="Eurostile;Arial" w:cs="Eurostile;Arial" w:ascii="Eurostile;Arial" w:hAnsi="Eurostile;Arial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ritical question(s) communicate to the student the instructional intent or plan and are referred back to throughout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96215</wp:posOffset>
                      </wp:positionV>
                      <wp:extent cx="228600" cy="26416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5" h="734">
                                    <a:moveTo>
                                      <a:pt x="16595" y="22909"/>
                                    </a:moveTo>
                                    <a:cubicBezTo>
                                      <a:pt x="16604" y="22927"/>
                                      <a:pt x="16612" y="22944"/>
                                      <a:pt x="16619" y="22963"/>
                                    </a:cubicBezTo>
                                    <a:cubicBezTo>
                                      <a:pt x="16637" y="23009"/>
                                      <a:pt x="16651" y="23057"/>
                                      <a:pt x="16675" y="23100"/>
                                    </a:cubicBezTo>
                                    <a:cubicBezTo>
                                      <a:pt x="16699" y="23080"/>
                                      <a:pt x="16713" y="23062"/>
                                      <a:pt x="16731" y="23034"/>
                                    </a:cubicBezTo>
                                    <a:cubicBezTo>
                                      <a:pt x="16781" y="22954"/>
                                      <a:pt x="16832" y="22872"/>
                                      <a:pt x="16889" y="22798"/>
                                    </a:cubicBezTo>
                                    <a:cubicBezTo>
                                      <a:pt x="16977" y="22684"/>
                                      <a:pt x="17070" y="22572"/>
                                      <a:pt x="17159" y="22458"/>
                                    </a:cubicBezTo>
                                    <a:cubicBezTo>
                                      <a:pt x="17182" y="22428"/>
                                      <a:pt x="17206" y="22397"/>
                                      <a:pt x="17229" y="2236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595,22367" coordsize="635,734" path="m16595,22909c16604,22927,16612,22944,16619,22963c16637,23009,16651,23057,16675,23100c16699,23080,16713,23062,16731,23034c16781,22954,16832,22872,16889,22798c16977,22684,17070,22572,17159,22458c17182,22428,17206,22397,17229,22367e" stroked="t" o:allowincell="t" style="position:absolute;margin-left:8.25pt;margin-top:15.45pt;width:17.95pt;height:20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.  Teacher creates an atmosphere conducive to learning.</w:t>
            </w:r>
          </w:p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Exhibits a positive attitude and encourages positive behavior among all student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99060</wp:posOffset>
                      </wp:positionV>
                      <wp:extent cx="193040" cy="170815"/>
                      <wp:effectExtent l="6350" t="6985" r="635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74">
                                    <a:moveTo>
                                      <a:pt x="14726" y="24914"/>
                                    </a:moveTo>
                                    <a:cubicBezTo>
                                      <a:pt x="14735" y="24930"/>
                                      <a:pt x="14742" y="24941"/>
                                      <a:pt x="14747" y="24962"/>
                                    </a:cubicBezTo>
                                    <a:cubicBezTo>
                                      <a:pt x="14751" y="24977"/>
                                      <a:pt x="14754" y="24991"/>
                                      <a:pt x="14758" y="25006"/>
                                    </a:cubicBezTo>
                                    <a:cubicBezTo>
                                      <a:pt x="14761" y="25017"/>
                                      <a:pt x="14765" y="25027"/>
                                      <a:pt x="14768" y="25038"/>
                                    </a:cubicBezTo>
                                    <a:cubicBezTo>
                                      <a:pt x="14779" y="25031"/>
                                      <a:pt x="14791" y="25023"/>
                                      <a:pt x="14805" y="25010"/>
                                    </a:cubicBezTo>
                                    <a:cubicBezTo>
                                      <a:pt x="14835" y="24981"/>
                                      <a:pt x="14863" y="24950"/>
                                      <a:pt x="14892" y="24921"/>
                                    </a:cubicBezTo>
                                    <a:cubicBezTo>
                                      <a:pt x="14953" y="24860"/>
                                      <a:pt x="15014" y="24799"/>
                                      <a:pt x="15078" y="24741"/>
                                    </a:cubicBezTo>
                                    <a:cubicBezTo>
                                      <a:pt x="15140" y="24684"/>
                                      <a:pt x="15201" y="24627"/>
                                      <a:pt x="15262" y="245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726,24568" coordsize="537,474" path="m14726,24914c14735,24930,14742,24941,14747,24962c14751,24977,14754,24991,14758,25006c14761,25017,14765,25027,14768,25038c14779,25031,14791,25023,14805,25010c14835,24981,14863,24950,14892,24921c14953,24860,15014,24799,15078,24741c15140,24684,15201,24627,15262,24568e" stroked="t" o:allowincell="t" style="position:absolute;margin-left:20.75pt;margin-top:7.8pt;width:15.15pt;height:13.4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Allows opportunities for students to express ideas, needs, and interest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3970</wp:posOffset>
                      </wp:positionV>
                      <wp:extent cx="311785" cy="760730"/>
                      <wp:effectExtent l="6985" t="6350" r="571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2114">
                                    <a:moveTo>
                                      <a:pt x="14572" y="845"/>
                                    </a:moveTo>
                                    <a:cubicBezTo>
                                      <a:pt x="14575" y="860"/>
                                      <a:pt x="14574" y="846"/>
                                      <a:pt x="14577" y="861"/>
                                    </a:cubicBezTo>
                                    <a:cubicBezTo>
                                      <a:pt x="14582" y="889"/>
                                      <a:pt x="14589" y="915"/>
                                      <a:pt x="14598" y="942"/>
                                    </a:cubicBezTo>
                                    <a:cubicBezTo>
                                      <a:pt x="14613" y="984"/>
                                      <a:pt x="14629" y="1008"/>
                                      <a:pt x="14653" y="1038"/>
                                    </a:cubicBezTo>
                                    <a:cubicBezTo>
                                      <a:pt x="14702" y="976"/>
                                      <a:pt x="14735" y="906"/>
                                      <a:pt x="14779" y="839"/>
                                    </a:cubicBezTo>
                                    <a:cubicBezTo>
                                      <a:pt x="14853" y="725"/>
                                      <a:pt x="14925" y="606"/>
                                      <a:pt x="15008" y="499"/>
                                    </a:cubicBezTo>
                                    <a:cubicBezTo>
                                      <a:pt x="15086" y="398"/>
                                      <a:pt x="15184" y="313"/>
                                      <a:pt x="15285" y="237"/>
                                    </a:cubicBezTo>
                                    <a:cubicBezTo>
                                      <a:pt x="15323" y="209"/>
                                      <a:pt x="15357" y="192"/>
                                      <a:pt x="15403" y="183"/>
                                    </a:cubicBezTo>
                                    <a:cubicBezTo>
                                      <a:pt x="15407" y="183"/>
                                      <a:pt x="15410" y="184"/>
                                      <a:pt x="15414" y="184"/>
                                    </a:cubicBezTo>
                                  </a:path>
                                  <a:path w="867" h="2114">
                                    <a:moveTo>
                                      <a:pt x="14548" y="2164"/>
                                    </a:moveTo>
                                    <a:cubicBezTo>
                                      <a:pt x="14553" y="2180"/>
                                      <a:pt x="14558" y="2196"/>
                                      <a:pt x="14561" y="2212"/>
                                    </a:cubicBezTo>
                                    <a:cubicBezTo>
                                      <a:pt x="14564" y="2230"/>
                                      <a:pt x="14567" y="2247"/>
                                      <a:pt x="14571" y="2265"/>
                                    </a:cubicBezTo>
                                    <a:cubicBezTo>
                                      <a:pt x="14574" y="2276"/>
                                      <a:pt x="14576" y="2285"/>
                                      <a:pt x="14580" y="2296"/>
                                    </a:cubicBezTo>
                                    <a:cubicBezTo>
                                      <a:pt x="14598" y="2271"/>
                                      <a:pt x="14616" y="2248"/>
                                      <a:pt x="14634" y="2223"/>
                                    </a:cubicBezTo>
                                    <a:cubicBezTo>
                                      <a:pt x="14672" y="2168"/>
                                      <a:pt x="14717" y="2120"/>
                                      <a:pt x="14764" y="2072"/>
                                    </a:cubicBezTo>
                                    <a:cubicBezTo>
                                      <a:pt x="14821" y="2013"/>
                                      <a:pt x="14883" y="1953"/>
                                      <a:pt x="14951" y="1906"/>
                                    </a:cubicBezTo>
                                    <a:cubicBezTo>
                                      <a:pt x="15008" y="1866"/>
                                      <a:pt x="15065" y="1827"/>
                                      <a:pt x="15126" y="1793"/>
                                    </a:cubicBezTo>
                                    <a:cubicBezTo>
                                      <a:pt x="15157" y="1776"/>
                                      <a:pt x="15166" y="1770"/>
                                      <a:pt x="15186" y="17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48,183" coordsize="867,2114" path="m14572,845c14575,860,14574,846,14577,861c14582,889,14589,915,14598,942c14613,984,14629,1008,14653,1038c14702,976,14735,906,14779,839c14853,725,14925,606,15008,499c15086,398,15184,313,15285,237c15323,209,15357,192,15403,183c15407,183,15410,184,15414,184em14548,2164c14553,2180,14558,2196,14561,2212c14564,2230,14567,2247,14571,2265c14574,2276,14576,2285,14580,2296c14598,2271,14616,2248,14634,2223c14672,2168,14717,2120,14764,2072c14821,2013,14883,1953,14951,1906c15008,1866,15065,1827,15126,1793c15157,1776,15166,1770,15186,1759e" stroked="t" o:allowincell="t" style="position:absolute;margin-left:15.7pt;margin-top:1.1pt;width:24.5pt;height:59.8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Recognizes and responds positively to the students’ efforts.</w:t>
            </w:r>
          </w:p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3.  Teacher manages the classroom to assure the best use of instructional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Classroom distractions are kept to a minimum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93980</wp:posOffset>
                      </wp:positionV>
                      <wp:extent cx="206375" cy="1252220"/>
                      <wp:effectExtent l="6985" t="6350" r="571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3477">
                                    <a:moveTo>
                                      <a:pt x="14574" y="4337"/>
                                    </a:moveTo>
                                    <a:cubicBezTo>
                                      <a:pt x="14582" y="4356"/>
                                      <a:pt x="14587" y="4380"/>
                                      <a:pt x="14597" y="4398"/>
                                    </a:cubicBezTo>
                                    <a:cubicBezTo>
                                      <a:pt x="14603" y="4412"/>
                                      <a:pt x="14604" y="4417"/>
                                      <a:pt x="14613" y="4422"/>
                                    </a:cubicBezTo>
                                    <a:cubicBezTo>
                                      <a:pt x="14639" y="4401"/>
                                      <a:pt x="14657" y="4381"/>
                                      <a:pt x="14680" y="4352"/>
                                    </a:cubicBezTo>
                                    <a:cubicBezTo>
                                      <a:pt x="14736" y="4280"/>
                                      <a:pt x="14793" y="4211"/>
                                      <a:pt x="14854" y="4143"/>
                                    </a:cubicBezTo>
                                    <a:cubicBezTo>
                                      <a:pt x="14940" y="4047"/>
                                      <a:pt x="15031" y="3957"/>
                                      <a:pt x="15124" y="3867"/>
                                    </a:cubicBezTo>
                                  </a:path>
                                  <a:path w="572" h="3477">
                                    <a:moveTo>
                                      <a:pt x="14629" y="5220"/>
                                    </a:moveTo>
                                    <a:cubicBezTo>
                                      <a:pt x="14648" y="5237"/>
                                      <a:pt x="14644" y="5237"/>
                                      <a:pt x="14651" y="5260"/>
                                    </a:cubicBezTo>
                                    <a:cubicBezTo>
                                      <a:pt x="14656" y="5277"/>
                                      <a:pt x="14659" y="5295"/>
                                      <a:pt x="14665" y="5311"/>
                                    </a:cubicBezTo>
                                    <a:cubicBezTo>
                                      <a:pt x="14670" y="5325"/>
                                      <a:pt x="14677" y="5345"/>
                                      <a:pt x="14686" y="5357"/>
                                    </a:cubicBezTo>
                                    <a:cubicBezTo>
                                      <a:pt x="14694" y="5368"/>
                                      <a:pt x="14697" y="5372"/>
                                      <a:pt x="14706" y="5377"/>
                                    </a:cubicBezTo>
                                    <a:cubicBezTo>
                                      <a:pt x="14729" y="5354"/>
                                      <a:pt x="14743" y="5334"/>
                                      <a:pt x="14762" y="5305"/>
                                    </a:cubicBezTo>
                                    <a:cubicBezTo>
                                      <a:pt x="14807" y="5237"/>
                                      <a:pt x="14857" y="5172"/>
                                      <a:pt x="14906" y="5107"/>
                                    </a:cubicBezTo>
                                    <a:cubicBezTo>
                                      <a:pt x="14966" y="5027"/>
                                      <a:pt x="15032" y="4953"/>
                                      <a:pt x="15102" y="4882"/>
                                    </a:cubicBezTo>
                                    <a:cubicBezTo>
                                      <a:pt x="15116" y="4868"/>
                                      <a:pt x="15130" y="4855"/>
                                      <a:pt x="15144" y="4841"/>
                                    </a:cubicBezTo>
                                  </a:path>
                                  <a:path w="572" h="3477">
                                    <a:moveTo>
                                      <a:pt x="14712" y="6306"/>
                                    </a:moveTo>
                                    <a:cubicBezTo>
                                      <a:pt x="14701" y="6331"/>
                                      <a:pt x="14697" y="6326"/>
                                      <a:pt x="14713" y="6356"/>
                                    </a:cubicBezTo>
                                    <a:cubicBezTo>
                                      <a:pt x="14723" y="6374"/>
                                      <a:pt x="14733" y="6392"/>
                                      <a:pt x="14744" y="6410"/>
                                    </a:cubicBezTo>
                                    <a:cubicBezTo>
                                      <a:pt x="14766" y="6396"/>
                                      <a:pt x="14778" y="6384"/>
                                      <a:pt x="14797" y="6361"/>
                                    </a:cubicBezTo>
                                    <a:cubicBezTo>
                                      <a:pt x="14841" y="6309"/>
                                      <a:pt x="14887" y="6262"/>
                                      <a:pt x="14934" y="6214"/>
                                    </a:cubicBezTo>
                                    <a:cubicBezTo>
                                      <a:pt x="15005" y="6142"/>
                                      <a:pt x="15074" y="6069"/>
                                      <a:pt x="15145" y="5997"/>
                                    </a:cubicBezTo>
                                  </a:path>
                                  <a:path w="572" h="3477">
                                    <a:moveTo>
                                      <a:pt x="14631" y="7228"/>
                                    </a:moveTo>
                                    <a:cubicBezTo>
                                      <a:pt x="14634" y="7232"/>
                                      <a:pt x="14643" y="7262"/>
                                      <a:pt x="14649" y="7280"/>
                                    </a:cubicBezTo>
                                    <a:cubicBezTo>
                                      <a:pt x="14655" y="7298"/>
                                      <a:pt x="14663" y="7319"/>
                                      <a:pt x="14679" y="7331"/>
                                    </a:cubicBezTo>
                                    <a:cubicBezTo>
                                      <a:pt x="14708" y="7353"/>
                                      <a:pt x="14725" y="7340"/>
                                      <a:pt x="14749" y="7317"/>
                                    </a:cubicBezTo>
                                    <a:cubicBezTo>
                                      <a:pt x="14788" y="7281"/>
                                      <a:pt x="14823" y="7235"/>
                                      <a:pt x="14854" y="7191"/>
                                    </a:cubicBezTo>
                                    <a:cubicBezTo>
                                      <a:pt x="14908" y="7114"/>
                                      <a:pt x="14963" y="7038"/>
                                      <a:pt x="15016" y="6959"/>
                                    </a:cubicBezTo>
                                    <a:cubicBezTo>
                                      <a:pt x="15056" y="6898"/>
                                      <a:pt x="15069" y="6878"/>
                                      <a:pt x="15094" y="683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74,3867" coordsize="572,3477" path="m14574,4337c14582,4356,14587,4380,14597,4398c14603,4412,14604,4417,14613,4422c14639,4401,14657,4381,14680,4352c14736,4280,14793,4211,14854,4143c14940,4047,15031,3957,15124,3867em14629,5220c14648,5237,14644,5237,14651,5260c14656,5277,14659,5295,14665,5311c14670,5325,14677,5345,14686,5357c14694,5368,14697,5372,14706,5377c14729,5354,14743,5334,14762,5305c14807,5237,14857,5172,14906,5107c14966,5027,15032,4953,15102,4882c15116,4868,15130,4855,15144,4841em14712,6306c14701,6331,14697,6326,14713,6356c14723,6374,14733,6392,14744,6410c14766,6396,14778,6384,14797,6361c14841,6309,14887,6262,14934,6214c15005,6142,15074,6069,15145,5997em14631,7228c14634,7232,14643,7262,14649,7280c14655,7298,14663,7319,14679,7331c14708,7353,14725,7340,14749,7317c14788,7281,14823,7235,14854,7191c14908,7114,14963,7038,15016,6959c15056,6898,15069,6878,15094,6837e" stroked="t" o:allowincell="t" style="position:absolute;margin-left:16.4pt;margin-top:7.4pt;width:16.2pt;height:98.5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Classroom environment is conducive to learning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Students are appropriately reinforced to achieve the desired behavior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/>
            </w:pPr>
            <w:r>
              <w:rPr>
                <w:rFonts w:cs="Eurostile;Arial" w:ascii="Eurostile;Arial" w:hAnsi="Eurostile;Arial"/>
              </w:rPr>
              <w:t>D.  A high level of student time-on-task is maintained.</w:t>
            </w:r>
          </w:p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07315</wp:posOffset>
                  </wp:positionV>
                  <wp:extent cx="6887210" cy="666432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210" cy="666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4.  Teacher uses a variety of instructional techniques, methods, and materials related to the objectives of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A variety of instructional techniques appropriate to the lesson are used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6995</wp:posOffset>
                      </wp:positionV>
                      <wp:extent cx="982345" cy="1253490"/>
                      <wp:effectExtent l="6985" t="6350" r="571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8" h="3482">
                                    <a:moveTo>
                                      <a:pt x="14609" y="9723"/>
                                    </a:moveTo>
                                    <a:cubicBezTo>
                                      <a:pt x="14603" y="9710"/>
                                      <a:pt x="14596" y="9697"/>
                                      <a:pt x="14589" y="9684"/>
                                    </a:cubicBezTo>
                                    <a:cubicBezTo>
                                      <a:pt x="14587" y="9680"/>
                                      <a:pt x="14584" y="9676"/>
                                      <a:pt x="14582" y="9672"/>
                                    </a:cubicBezTo>
                                    <a:cubicBezTo>
                                      <a:pt x="14582" y="9689"/>
                                      <a:pt x="14582" y="9702"/>
                                      <a:pt x="14585" y="9719"/>
                                    </a:cubicBezTo>
                                    <a:cubicBezTo>
                                      <a:pt x="14588" y="9733"/>
                                      <a:pt x="14592" y="9752"/>
                                      <a:pt x="14600" y="9765"/>
                                    </a:cubicBezTo>
                                    <a:cubicBezTo>
                                      <a:pt x="14613" y="9787"/>
                                      <a:pt x="14628" y="9789"/>
                                      <a:pt x="14647" y="9774"/>
                                    </a:cubicBezTo>
                                    <a:cubicBezTo>
                                      <a:pt x="14671" y="9755"/>
                                      <a:pt x="14691" y="9717"/>
                                      <a:pt x="14709" y="9693"/>
                                    </a:cubicBezTo>
                                    <a:cubicBezTo>
                                      <a:pt x="14768" y="9615"/>
                                      <a:pt x="14835" y="9548"/>
                                      <a:pt x="14906" y="9482"/>
                                    </a:cubicBezTo>
                                    <a:cubicBezTo>
                                      <a:pt x="14978" y="9414"/>
                                      <a:pt x="15054" y="9353"/>
                                      <a:pt x="15131" y="9290"/>
                                    </a:cubicBezTo>
                                  </a:path>
                                  <a:path w="2728" h="3482">
                                    <a:moveTo>
                                      <a:pt x="16704" y="10708"/>
                                    </a:moveTo>
                                    <a:cubicBezTo>
                                      <a:pt x="16716" y="10721"/>
                                      <a:pt x="16726" y="10734"/>
                                      <a:pt x="16736" y="10749"/>
                                    </a:cubicBezTo>
                                    <a:cubicBezTo>
                                      <a:pt x="16744" y="10762"/>
                                      <a:pt x="16755" y="10782"/>
                                      <a:pt x="16766" y="10792"/>
                                    </a:cubicBezTo>
                                    <a:cubicBezTo>
                                      <a:pt x="16777" y="10801"/>
                                      <a:pt x="16804" y="10809"/>
                                      <a:pt x="16818" y="10800"/>
                                    </a:cubicBezTo>
                                    <a:cubicBezTo>
                                      <a:pt x="16861" y="10772"/>
                                      <a:pt x="16888" y="10653"/>
                                      <a:pt x="16915" y="10611"/>
                                    </a:cubicBezTo>
                                    <a:cubicBezTo>
                                      <a:pt x="16963" y="10536"/>
                                      <a:pt x="17024" y="10475"/>
                                      <a:pt x="17081" y="10407"/>
                                    </a:cubicBezTo>
                                    <a:cubicBezTo>
                                      <a:pt x="17138" y="10339"/>
                                      <a:pt x="17199" y="10282"/>
                                      <a:pt x="17268" y="10226"/>
                                    </a:cubicBezTo>
                                    <a:cubicBezTo>
                                      <a:pt x="17281" y="10216"/>
                                      <a:pt x="17295" y="10205"/>
                                      <a:pt x="17308" y="10195"/>
                                    </a:cubicBezTo>
                                  </a:path>
                                  <a:path w="2728" h="3482">
                                    <a:moveTo>
                                      <a:pt x="14714" y="11588"/>
                                    </a:moveTo>
                                    <a:cubicBezTo>
                                      <a:pt x="14726" y="11600"/>
                                      <a:pt x="14727" y="11600"/>
                                      <a:pt x="14733" y="11616"/>
                                    </a:cubicBezTo>
                                    <a:cubicBezTo>
                                      <a:pt x="14740" y="11636"/>
                                      <a:pt x="14747" y="11657"/>
                                      <a:pt x="14756" y="11676"/>
                                    </a:cubicBezTo>
                                    <a:cubicBezTo>
                                      <a:pt x="14764" y="11692"/>
                                      <a:pt x="14771" y="11703"/>
                                      <a:pt x="14785" y="11713"/>
                                    </a:cubicBezTo>
                                    <a:cubicBezTo>
                                      <a:pt x="14800" y="11697"/>
                                      <a:pt x="14807" y="11678"/>
                                      <a:pt x="14819" y="11660"/>
                                    </a:cubicBezTo>
                                    <a:cubicBezTo>
                                      <a:pt x="14845" y="11621"/>
                                      <a:pt x="14870" y="11582"/>
                                      <a:pt x="14895" y="11542"/>
                                    </a:cubicBezTo>
                                    <a:cubicBezTo>
                                      <a:pt x="14928" y="11490"/>
                                      <a:pt x="14970" y="11439"/>
                                      <a:pt x="15010" y="11391"/>
                                    </a:cubicBezTo>
                                    <a:cubicBezTo>
                                      <a:pt x="15042" y="11355"/>
                                      <a:pt x="15053" y="11343"/>
                                      <a:pt x="15071" y="11317"/>
                                    </a:cubicBezTo>
                                  </a:path>
                                  <a:path w="2728" h="3482">
                                    <a:moveTo>
                                      <a:pt x="14672" y="12691"/>
                                    </a:moveTo>
                                    <a:cubicBezTo>
                                      <a:pt x="14687" y="12701"/>
                                      <a:pt x="14687" y="12705"/>
                                      <a:pt x="14697" y="12720"/>
                                    </a:cubicBezTo>
                                    <a:cubicBezTo>
                                      <a:pt x="14712" y="12742"/>
                                      <a:pt x="14726" y="12754"/>
                                      <a:pt x="14746" y="12771"/>
                                    </a:cubicBezTo>
                                    <a:cubicBezTo>
                                      <a:pt x="14767" y="12748"/>
                                      <a:pt x="14778" y="12728"/>
                                      <a:pt x="14794" y="12700"/>
                                    </a:cubicBezTo>
                                    <a:cubicBezTo>
                                      <a:pt x="14834" y="12630"/>
                                      <a:pt x="14877" y="12563"/>
                                      <a:pt x="14920" y="12495"/>
                                    </a:cubicBezTo>
                                    <a:cubicBezTo>
                                      <a:pt x="14995" y="12377"/>
                                      <a:pt x="15082" y="12269"/>
                                      <a:pt x="15166" y="1215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81,9290" coordsize="2728,3482" path="m14609,9723c14603,9710,14596,9697,14589,9684c14587,9680,14584,9676,14582,9672c14582,9689,14582,9702,14585,9719c14588,9733,14592,9752,14600,9765c14613,9787,14628,9789,14647,9774c14671,9755,14691,9717,14709,9693c14768,9615,14835,9548,14906,9482c14978,9414,15054,9353,15131,9290em16704,10708c16716,10721,16726,10734,16736,10749c16744,10762,16755,10782,16766,10792c16777,10801,16804,10809,16818,10800c16861,10772,16888,10653,16915,10611c16963,10536,17024,10475,17081,10407c17138,10339,17199,10282,17268,10226c17281,10216,17295,10205,17308,10195em14714,11588c14726,11600,14727,11600,14733,11616c14740,11636,14747,11657,14756,11676c14764,11692,14771,11703,14785,11713c14800,11697,14807,11678,14819,11660c14845,11621,14870,11582,14895,11542c14928,11490,14970,11439,15010,11391c15042,11355,15053,11343,15071,11317em14672,12691c14687,12701,14687,12705,14697,12720c14712,12742,14726,12754,14746,12771c14767,12748,14778,12728,14794,12700c14834,12630,14877,12563,14920,12495c14995,12377,15082,12269,15166,12157e" stroked="t" o:allowincell="t" style="position:absolute;margin-left:16.6pt;margin-top:6.85pt;width:77.3pt;height:98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Teacher provides relevant examples and demonstrations to illustrate concepts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090545</wp:posOffset>
                  </wp:positionV>
                  <wp:extent cx="6695440" cy="8686800"/>
                  <wp:effectExtent l="0" t="0" r="0" b="0"/>
                  <wp:wrapNone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5440" cy="868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C.  Opportunities are provided for students to practice and apply knowledge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makes transitions between lessons and assignments efficiently and smoothl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5.  Teacher monitors student understanding.</w:t>
            </w:r>
          </w:p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Oral, written, and other checks for understanding are used to gauge student progres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  <w:lang w:val="en-US" w:eastAsia="en-US"/>
              </w:rPr>
            </w:pPr>
            <w:r>
              <w:rPr>
                <w:rFonts w:cs="Eurostile;Arial" w:ascii="Eurostile;Arial" w:hAnsi="Eurostile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64465</wp:posOffset>
                      </wp:positionV>
                      <wp:extent cx="266065" cy="1654810"/>
                      <wp:effectExtent l="6985" t="635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4596">
                                    <a:moveTo>
                                      <a:pt x="14573" y="14732"/>
                                    </a:moveTo>
                                    <a:cubicBezTo>
                                      <a:pt x="14575" y="14727"/>
                                      <a:pt x="14577" y="14722"/>
                                      <a:pt x="14579" y="14717"/>
                                    </a:cubicBezTo>
                                    <a:cubicBezTo>
                                      <a:pt x="14581" y="14734"/>
                                      <a:pt x="14583" y="14751"/>
                                      <a:pt x="14586" y="14768"/>
                                    </a:cubicBezTo>
                                    <a:cubicBezTo>
                                      <a:pt x="14590" y="14786"/>
                                      <a:pt x="14592" y="14804"/>
                                      <a:pt x="14598" y="14821"/>
                                    </a:cubicBezTo>
                                    <a:cubicBezTo>
                                      <a:pt x="14603" y="14835"/>
                                      <a:pt x="14609" y="14843"/>
                                      <a:pt x="14616" y="14856"/>
                                    </a:cubicBezTo>
                                    <a:cubicBezTo>
                                      <a:pt x="14640" y="14844"/>
                                      <a:pt x="14661" y="14834"/>
                                      <a:pt x="14682" y="14810"/>
                                    </a:cubicBezTo>
                                    <a:cubicBezTo>
                                      <a:pt x="14720" y="14766"/>
                                      <a:pt x="14760" y="14724"/>
                                      <a:pt x="14801" y="14683"/>
                                    </a:cubicBezTo>
                                    <a:cubicBezTo>
                                      <a:pt x="14849" y="14635"/>
                                      <a:pt x="14896" y="14583"/>
                                      <a:pt x="14950" y="14541"/>
                                    </a:cubicBezTo>
                                    <a:cubicBezTo>
                                      <a:pt x="14986" y="14513"/>
                                      <a:pt x="15018" y="14487"/>
                                      <a:pt x="15060" y="14469"/>
                                    </a:cubicBezTo>
                                    <a:cubicBezTo>
                                      <a:pt x="15074" y="14464"/>
                                      <a:pt x="15076" y="14462"/>
                                      <a:pt x="15085" y="14461"/>
                                    </a:cubicBezTo>
                                  </a:path>
                                  <a:path w="738" h="4596">
                                    <a:moveTo>
                                      <a:pt x="14559" y="16549"/>
                                    </a:moveTo>
                                    <a:cubicBezTo>
                                      <a:pt x="14561" y="16569"/>
                                      <a:pt x="14561" y="16588"/>
                                      <a:pt x="14566" y="16607"/>
                                    </a:cubicBezTo>
                                    <a:cubicBezTo>
                                      <a:pt x="14570" y="16623"/>
                                      <a:pt x="14575" y="16639"/>
                                      <a:pt x="14581" y="16655"/>
                                    </a:cubicBezTo>
                                    <a:cubicBezTo>
                                      <a:pt x="14585" y="16666"/>
                                      <a:pt x="14591" y="16677"/>
                                      <a:pt x="14596" y="16688"/>
                                    </a:cubicBezTo>
                                    <a:cubicBezTo>
                                      <a:pt x="14615" y="16664"/>
                                      <a:pt x="14638" y="16644"/>
                                      <a:pt x="14658" y="16621"/>
                                    </a:cubicBezTo>
                                    <a:cubicBezTo>
                                      <a:pt x="14701" y="16571"/>
                                      <a:pt x="14747" y="16520"/>
                                      <a:pt x="14796" y="16476"/>
                                    </a:cubicBezTo>
                                    <a:cubicBezTo>
                                      <a:pt x="14852" y="16426"/>
                                      <a:pt x="14905" y="16374"/>
                                      <a:pt x="14961" y="16325"/>
                                    </a:cubicBezTo>
                                    <a:cubicBezTo>
                                      <a:pt x="14973" y="16315"/>
                                      <a:pt x="14984" y="16304"/>
                                      <a:pt x="14996" y="16294"/>
                                    </a:cubicBezTo>
                                  </a:path>
                                  <a:path w="738" h="4596">
                                    <a:moveTo>
                                      <a:pt x="14439" y="18938"/>
                                    </a:moveTo>
                                    <a:cubicBezTo>
                                      <a:pt x="14431" y="18921"/>
                                      <a:pt x="14423" y="18904"/>
                                      <a:pt x="14414" y="18887"/>
                                    </a:cubicBezTo>
                                    <a:cubicBezTo>
                                      <a:pt x="14412" y="18883"/>
                                      <a:pt x="14410" y="18879"/>
                                      <a:pt x="14408" y="18875"/>
                                    </a:cubicBezTo>
                                    <a:cubicBezTo>
                                      <a:pt x="14413" y="18903"/>
                                      <a:pt x="14424" y="18929"/>
                                      <a:pt x="14436" y="18955"/>
                                    </a:cubicBezTo>
                                    <a:cubicBezTo>
                                      <a:pt x="14448" y="18981"/>
                                      <a:pt x="14464" y="19024"/>
                                      <a:pt x="14487" y="19043"/>
                                    </a:cubicBezTo>
                                    <a:cubicBezTo>
                                      <a:pt x="14498" y="19052"/>
                                      <a:pt x="14501" y="19055"/>
                                      <a:pt x="14511" y="19056"/>
                                    </a:cubicBezTo>
                                    <a:cubicBezTo>
                                      <a:pt x="14552" y="19005"/>
                                      <a:pt x="14575" y="18948"/>
                                      <a:pt x="14600" y="18886"/>
                                    </a:cubicBezTo>
                                    <a:cubicBezTo>
                                      <a:pt x="14648" y="18765"/>
                                      <a:pt x="14703" y="18646"/>
                                      <a:pt x="14757" y="18528"/>
                                    </a:cubicBezTo>
                                    <a:cubicBezTo>
                                      <a:pt x="14802" y="18434"/>
                                      <a:pt x="14816" y="18403"/>
                                      <a:pt x="14842" y="18339"/>
                                    </a:cubicBezTo>
                                  </a:path>
                                  <a:path w="738" h="4596">
                                    <a:moveTo>
                                      <a:pt x="14634" y="17668"/>
                                    </a:moveTo>
                                    <a:cubicBezTo>
                                      <a:pt x="14625" y="17684"/>
                                      <a:pt x="14620" y="17686"/>
                                      <a:pt x="14619" y="17706"/>
                                    </a:cubicBezTo>
                                    <a:cubicBezTo>
                                      <a:pt x="14618" y="17723"/>
                                      <a:pt x="14620" y="17738"/>
                                      <a:pt x="14625" y="17754"/>
                                    </a:cubicBezTo>
                                    <a:cubicBezTo>
                                      <a:pt x="14630" y="17768"/>
                                      <a:pt x="14630" y="17773"/>
                                      <a:pt x="14640" y="17775"/>
                                    </a:cubicBezTo>
                                    <a:cubicBezTo>
                                      <a:pt x="14655" y="17757"/>
                                      <a:pt x="14669" y="17738"/>
                                      <a:pt x="14682" y="17716"/>
                                    </a:cubicBezTo>
                                    <a:cubicBezTo>
                                      <a:pt x="14724" y="17644"/>
                                      <a:pt x="14762" y="17570"/>
                                      <a:pt x="14803" y="17497"/>
                                    </a:cubicBezTo>
                                    <a:cubicBezTo>
                                      <a:pt x="14859" y="17398"/>
                                      <a:pt x="14914" y="17300"/>
                                      <a:pt x="14967" y="17199"/>
                                    </a:cubicBezTo>
                                  </a:path>
                                  <a:path w="738" h="4596">
                                    <a:moveTo>
                                      <a:pt x="14521" y="15657"/>
                                    </a:moveTo>
                                    <a:cubicBezTo>
                                      <a:pt x="14527" y="15685"/>
                                      <a:pt x="14529" y="15712"/>
                                      <a:pt x="14529" y="15741"/>
                                    </a:cubicBezTo>
                                    <a:cubicBezTo>
                                      <a:pt x="14529" y="15759"/>
                                      <a:pt x="14528" y="15776"/>
                                      <a:pt x="14528" y="15794"/>
                                    </a:cubicBezTo>
                                    <a:cubicBezTo>
                                      <a:pt x="14528" y="15798"/>
                                      <a:pt x="14528" y="15802"/>
                                      <a:pt x="14528" y="15806"/>
                                    </a:cubicBezTo>
                                    <a:cubicBezTo>
                                      <a:pt x="14550" y="15790"/>
                                      <a:pt x="14570" y="15768"/>
                                      <a:pt x="14591" y="15748"/>
                                    </a:cubicBezTo>
                                    <a:cubicBezTo>
                                      <a:pt x="14701" y="15644"/>
                                      <a:pt x="14814" y="15546"/>
                                      <a:pt x="14931" y="15450"/>
                                    </a:cubicBezTo>
                                    <a:cubicBezTo>
                                      <a:pt x="15036" y="15363"/>
                                      <a:pt x="15072" y="15334"/>
                                      <a:pt x="15145" y="152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408,14461" coordsize="738,4596" path="m14573,14732c14575,14727,14577,14722,14579,14717c14581,14734,14583,14751,14586,14768c14590,14786,14592,14804,14598,14821c14603,14835,14609,14843,14616,14856c14640,14844,14661,14834,14682,14810c14720,14766,14760,14724,14801,14683c14849,14635,14896,14583,14950,14541c14986,14513,15018,14487,15060,14469c15074,14464,15076,14462,15085,14461em14559,16549c14561,16569,14561,16588,14566,16607c14570,16623,14575,16639,14581,16655c14585,16666,14591,16677,14596,16688c14615,16664,14638,16644,14658,16621c14701,16571,14747,16520,14796,16476c14852,16426,14905,16374,14961,16325c14973,16315,14984,16304,14996,16294em14439,18938c14431,18921,14423,18904,14414,18887c14412,18883,14410,18879,14408,18875c14413,18903,14424,18929,14436,18955c14448,18981,14464,19024,14487,19043c14498,19052,14501,19055,14511,19056c14552,19005,14575,18948,14600,18886c14648,18765,14703,18646,14757,18528c14802,18434,14816,18403,14842,18339em14634,17668c14625,17684,14620,17686,14619,17706c14618,17723,14620,17738,14625,17754c14630,17768,14630,17773,14640,17775c14655,17757,14669,17738,14682,17716c14724,17644,14762,17570,14803,17497c14859,17398,14914,17300,14967,17199em14521,15657c14527,15685,14529,15712,14529,15741c14529,15759,14528,15776,14528,15794c14528,15798,14528,15802,14528,15806c14550,15790,14570,15768,14591,15748c14701,15644,14814,15546,14931,15450c15036,15363,15072,15334,15145,15278e" stroked="t" o:allowincell="t" style="position:absolute;margin-left:11.7pt;margin-top:12.95pt;width:20.9pt;height:130.2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B.  Teacher utilizes the above assessment data to develop appropriate remediation activitie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Teacher circulates during classwork to check all students’ performanc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provides corrective and enrichment activitie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E.  Teacher poses questions clearly and provides feedback by probing, repeating questions, giving clues, or allowing more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</w:tbl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97900</wp:posOffset>
                      </wp:positionH>
                      <wp:positionV relativeFrom="paragraph">
                        <wp:posOffset>64770</wp:posOffset>
                      </wp:positionV>
                      <wp:extent cx="4749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pt,5.1pt" to="714.3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Eurostile;Arial" w:hAnsi="Eurostile;Arial"/>
                <w:i/>
                <w:iCs/>
              </w:rPr>
              <w:t xml:space="preserve">Commendations:                          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>Nice activity with balloons. Students were completely engaged and interested in completing the assignment. The activity tied in nicely with the short lecture and provided a hands-on assignment to complement the equation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w:t>Recommendations: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 xml:space="preserve">Could possibly refer to critical question a bit more.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>Directions for activity were clear to me but a few students seemed confused at first. Maybe have another student paraphrase the directions?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1035</wp:posOffset>
                </wp:positionH>
                <wp:positionV relativeFrom="paragraph">
                  <wp:posOffset>324485</wp:posOffset>
                </wp:positionV>
                <wp:extent cx="643255" cy="358775"/>
                <wp:effectExtent l="7620" t="698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997">
                              <a:moveTo>
                                <a:pt x="10180" y="3972"/>
                              </a:moveTo>
                              <a:cubicBezTo>
                                <a:pt x="10173" y="3995"/>
                                <a:pt x="10168" y="4016"/>
                                <a:pt x="10166" y="4040"/>
                              </a:cubicBezTo>
                              <a:cubicBezTo>
                                <a:pt x="10164" y="4063"/>
                                <a:pt x="10160" y="4088"/>
                                <a:pt x="10162" y="4111"/>
                              </a:cubicBezTo>
                              <a:cubicBezTo>
                                <a:pt x="10164" y="4131"/>
                                <a:pt x="10174" y="4141"/>
                                <a:pt x="10194" y="4141"/>
                              </a:cubicBezTo>
                              <a:cubicBezTo>
                                <a:pt x="10216" y="4141"/>
                                <a:pt x="10241" y="4129"/>
                                <a:pt x="10262" y="4123"/>
                              </a:cubicBezTo>
                              <a:cubicBezTo>
                                <a:pt x="10288" y="4115"/>
                                <a:pt x="10318" y="4107"/>
                                <a:pt x="10340" y="4093"/>
                              </a:cubicBezTo>
                              <a:cubicBezTo>
                                <a:pt x="10355" y="4083"/>
                                <a:pt x="10366" y="4075"/>
                                <a:pt x="10377" y="4062"/>
                              </a:cubicBezTo>
                            </a:path>
                            <a:path w="1786" h="997">
                              <a:moveTo>
                                <a:pt x="10342" y="3841"/>
                              </a:moveTo>
                              <a:cubicBezTo>
                                <a:pt x="10368" y="3849"/>
                                <a:pt x="10358" y="3873"/>
                                <a:pt x="10359" y="3901"/>
                              </a:cubicBezTo>
                              <a:cubicBezTo>
                                <a:pt x="10361" y="3954"/>
                                <a:pt x="10365" y="4007"/>
                                <a:pt x="10367" y="4060"/>
                              </a:cubicBezTo>
                              <a:cubicBezTo>
                                <a:pt x="10370" y="4118"/>
                                <a:pt x="10375" y="4172"/>
                                <a:pt x="10386" y="4229"/>
                              </a:cubicBezTo>
                              <a:cubicBezTo>
                                <a:pt x="10391" y="4256"/>
                                <a:pt x="10395" y="4268"/>
                                <a:pt x="10409" y="4291"/>
                              </a:cubicBezTo>
                            </a:path>
                            <a:path w="1786" h="997">
                              <a:moveTo>
                                <a:pt x="10526" y="3607"/>
                              </a:moveTo>
                              <a:cubicBezTo>
                                <a:pt x="10541" y="3622"/>
                                <a:pt x="10545" y="3642"/>
                                <a:pt x="10551" y="3689"/>
                              </a:cubicBezTo>
                              <a:cubicBezTo>
                                <a:pt x="10563" y="3785"/>
                                <a:pt x="10571" y="3882"/>
                                <a:pt x="10581" y="3978"/>
                              </a:cubicBezTo>
                              <a:cubicBezTo>
                                <a:pt x="10592" y="4087"/>
                                <a:pt x="10603" y="4195"/>
                                <a:pt x="10620" y="4303"/>
                              </a:cubicBezTo>
                              <a:cubicBezTo>
                                <a:pt x="10629" y="4360"/>
                                <a:pt x="10641" y="4431"/>
                                <a:pt x="10677" y="4479"/>
                              </a:cubicBezTo>
                              <a:cubicBezTo>
                                <a:pt x="10683" y="4484"/>
                                <a:pt x="10688" y="4489"/>
                                <a:pt x="10694" y="4494"/>
                              </a:cubicBezTo>
                            </a:path>
                            <a:path w="1786" h="997">
                              <a:moveTo>
                                <a:pt x="10817" y="4019"/>
                              </a:moveTo>
                              <a:cubicBezTo>
                                <a:pt x="10812" y="4041"/>
                                <a:pt x="10812" y="4062"/>
                                <a:pt x="10814" y="4085"/>
                              </a:cubicBezTo>
                              <a:cubicBezTo>
                                <a:pt x="10818" y="4127"/>
                                <a:pt x="10822" y="4168"/>
                                <a:pt x="10829" y="4209"/>
                              </a:cubicBezTo>
                              <a:cubicBezTo>
                                <a:pt x="10833" y="4234"/>
                                <a:pt x="10839" y="4277"/>
                                <a:pt x="10859" y="4296"/>
                              </a:cubicBezTo>
                              <a:cubicBezTo>
                                <a:pt x="10870" y="4302"/>
                                <a:pt x="10873" y="4305"/>
                                <a:pt x="10880" y="4298"/>
                              </a:cubicBezTo>
                            </a:path>
                            <a:path w="1786" h="997">
                              <a:moveTo>
                                <a:pt x="11005" y="3958"/>
                              </a:moveTo>
                              <a:cubicBezTo>
                                <a:pt x="11005" y="3977"/>
                                <a:pt x="11003" y="3988"/>
                                <a:pt x="10999" y="4007"/>
                              </a:cubicBezTo>
                              <a:cubicBezTo>
                                <a:pt x="10995" y="4026"/>
                                <a:pt x="10993" y="4049"/>
                                <a:pt x="10995" y="4069"/>
                              </a:cubicBezTo>
                              <a:cubicBezTo>
                                <a:pt x="10997" y="4093"/>
                                <a:pt x="11013" y="4097"/>
                                <a:pt x="11034" y="4100"/>
                              </a:cubicBezTo>
                              <a:cubicBezTo>
                                <a:pt x="11053" y="4103"/>
                                <a:pt x="11075" y="4104"/>
                                <a:pt x="11093" y="4112"/>
                              </a:cubicBezTo>
                              <a:cubicBezTo>
                                <a:pt x="11113" y="4121"/>
                                <a:pt x="11131" y="4138"/>
                                <a:pt x="11142" y="4157"/>
                              </a:cubicBezTo>
                              <a:cubicBezTo>
                                <a:pt x="11152" y="4174"/>
                                <a:pt x="11154" y="4189"/>
                                <a:pt x="11156" y="4207"/>
                              </a:cubicBezTo>
                              <a:cubicBezTo>
                                <a:pt x="11157" y="4217"/>
                                <a:pt x="11156" y="4219"/>
                                <a:pt x="11144" y="4215"/>
                              </a:cubicBezTo>
                            </a:path>
                            <a:path w="1786" h="997">
                              <a:moveTo>
                                <a:pt x="10992" y="3982"/>
                              </a:moveTo>
                              <a:cubicBezTo>
                                <a:pt x="11020" y="3977"/>
                                <a:pt x="11044" y="3972"/>
                                <a:pt x="11066" y="3952"/>
                              </a:cubicBezTo>
                              <a:cubicBezTo>
                                <a:pt x="11095" y="3925"/>
                                <a:pt x="11114" y="3902"/>
                                <a:pt x="11130" y="3866"/>
                              </a:cubicBezTo>
                              <a:cubicBezTo>
                                <a:pt x="11141" y="3839"/>
                                <a:pt x="11145" y="3830"/>
                                <a:pt x="11148" y="3810"/>
                              </a:cubicBezTo>
                            </a:path>
                            <a:path w="1786" h="997">
                              <a:moveTo>
                                <a:pt x="11291" y="3498"/>
                              </a:moveTo>
                              <a:cubicBezTo>
                                <a:pt x="11310" y="3557"/>
                                <a:pt x="11327" y="3619"/>
                                <a:pt x="11333" y="3681"/>
                              </a:cubicBezTo>
                              <a:cubicBezTo>
                                <a:pt x="11345" y="3793"/>
                                <a:pt x="11347" y="3907"/>
                                <a:pt x="11350" y="4019"/>
                              </a:cubicBezTo>
                              <a:cubicBezTo>
                                <a:pt x="11353" y="4126"/>
                                <a:pt x="11347" y="4237"/>
                                <a:pt x="11358" y="4343"/>
                              </a:cubicBezTo>
                              <a:cubicBezTo>
                                <a:pt x="11363" y="4393"/>
                                <a:pt x="11371" y="4448"/>
                                <a:pt x="11392" y="4493"/>
                              </a:cubicBezTo>
                            </a:path>
                            <a:path w="1786" h="997">
                              <a:moveTo>
                                <a:pt x="11646" y="3918"/>
                              </a:moveTo>
                              <a:cubicBezTo>
                                <a:pt x="11636" y="3933"/>
                                <a:pt x="11629" y="3955"/>
                                <a:pt x="11629" y="3974"/>
                              </a:cubicBezTo>
                              <a:cubicBezTo>
                                <a:pt x="11628" y="4022"/>
                                <a:pt x="11633" y="4080"/>
                                <a:pt x="11644" y="4126"/>
                              </a:cubicBezTo>
                              <a:cubicBezTo>
                                <a:pt x="11652" y="4160"/>
                                <a:pt x="11661" y="4188"/>
                                <a:pt x="11692" y="4172"/>
                              </a:cubicBezTo>
                            </a:path>
                            <a:path w="1786" h="997">
                              <a:moveTo>
                                <a:pt x="11850" y="3953"/>
                              </a:moveTo>
                              <a:cubicBezTo>
                                <a:pt x="11845" y="4000"/>
                                <a:pt x="11833" y="4046"/>
                                <a:pt x="11829" y="4093"/>
                              </a:cubicBezTo>
                              <a:cubicBezTo>
                                <a:pt x="11827" y="4118"/>
                                <a:pt x="11827" y="4139"/>
                                <a:pt x="11838" y="4162"/>
                              </a:cubicBezTo>
                              <a:cubicBezTo>
                                <a:pt x="11864" y="4159"/>
                                <a:pt x="11875" y="4148"/>
                                <a:pt x="11891" y="4127"/>
                              </a:cubicBezTo>
                              <a:cubicBezTo>
                                <a:pt x="11914" y="4098"/>
                                <a:pt x="11936" y="4064"/>
                                <a:pt x="11944" y="4028"/>
                              </a:cubicBezTo>
                              <a:cubicBezTo>
                                <a:pt x="11952" y="3995"/>
                                <a:pt x="11948" y="3958"/>
                                <a:pt x="11929" y="3930"/>
                              </a:cubicBezTo>
                              <a:cubicBezTo>
                                <a:pt x="11914" y="3908"/>
                                <a:pt x="11882" y="3902"/>
                                <a:pt x="11857" y="3909"/>
                              </a:cubicBezTo>
                              <a:cubicBezTo>
                                <a:pt x="11827" y="3917"/>
                                <a:pt x="11812" y="3947"/>
                                <a:pt x="11799" y="39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2,3498" coordsize="1786,997" path="m10180,3972c10173,3995,10168,4016,10166,4040c10164,4063,10160,4088,10162,4111c10164,4131,10174,4141,10194,4141c10216,4141,10241,4129,10262,4123c10288,4115,10318,4107,10340,4093c10355,4083,10366,4075,10377,4062em10342,3841c10368,3849,10358,3873,10359,3901c10361,3954,10365,4007,10367,4060c10370,4118,10375,4172,10386,4229c10391,4256,10395,4268,10409,4291em10526,3607c10541,3622,10545,3642,10551,3689c10563,3785,10571,3882,10581,3978c10592,4087,10603,4195,10620,4303c10629,4360,10641,4431,10677,4479c10683,4484,10688,4489,10694,4494em10817,4019c10812,4041,10812,4062,10814,4085c10818,4127,10822,4168,10829,4209c10833,4234,10839,4277,10859,4296c10870,4302,10873,4305,10880,4298em11005,3958c11005,3977,11003,3988,10999,4007c10995,4026,10993,4049,10995,4069c10997,4093,11013,4097,11034,4100c11053,4103,11075,4104,11093,4112c11113,4121,11131,4138,11142,4157c11152,4174,11154,4189,11156,4207c11157,4217,11156,4219,11144,4215em10992,3982c11020,3977,11044,3972,11066,3952c11095,3925,11114,3902,11130,3866c11141,3839,11145,3830,11148,3810em11291,3498c11310,3557,11327,3619,11333,3681c11345,3793,11347,3907,11350,4019c11353,4126,11347,4237,11358,4343c11363,4393,11371,4448,11392,4493em11646,3918c11636,3933,11629,3955,11629,3974c11628,4022,11633,4080,11644,4126c11652,4160,11661,4188,11692,4172em11850,3953c11845,4000,11833,4046,11829,4093c11827,4118,11827,4139,11838,4162c11864,4159,11875,4148,11891,4127c11914,4098,11936,4064,11944,4028c11952,3995,11948,3958,11929,3930c11914,3908,11882,3902,11857,3909c11827,3917,11812,3947,11799,3971e" stroked="t" o:allowincell="f" style="position:absolute;margin-left:252.05pt;margin-top:25.55pt;width:50.6pt;height:2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8015</wp:posOffset>
                </wp:positionH>
                <wp:positionV relativeFrom="paragraph">
                  <wp:posOffset>273050</wp:posOffset>
                </wp:positionV>
                <wp:extent cx="1557655" cy="54419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7" h="1511">
                              <a:moveTo>
                                <a:pt x="13792" y="3865"/>
                              </a:moveTo>
                              <a:cubicBezTo>
                                <a:pt x="13774" y="3844"/>
                                <a:pt x="13782" y="3820"/>
                                <a:pt x="13765" y="3864"/>
                              </a:cubicBezTo>
                              <a:cubicBezTo>
                                <a:pt x="13742" y="3922"/>
                                <a:pt x="13737" y="3988"/>
                                <a:pt x="13722" y="4049"/>
                              </a:cubicBezTo>
                              <a:cubicBezTo>
                                <a:pt x="13701" y="4134"/>
                                <a:pt x="13680" y="4219"/>
                                <a:pt x="13654" y="4302"/>
                              </a:cubicBezTo>
                              <a:cubicBezTo>
                                <a:pt x="13640" y="4346"/>
                                <a:pt x="13623" y="4386"/>
                                <a:pt x="13603" y="4426"/>
                              </a:cubicBezTo>
                              <a:cubicBezTo>
                                <a:pt x="13602" y="4387"/>
                                <a:pt x="13607" y="4355"/>
                                <a:pt x="13618" y="4315"/>
                              </a:cubicBezTo>
                              <a:cubicBezTo>
                                <a:pt x="13637" y="4243"/>
                                <a:pt x="13660" y="4156"/>
                                <a:pt x="13715" y="4102"/>
                              </a:cubicBezTo>
                              <a:cubicBezTo>
                                <a:pt x="13736" y="4088"/>
                                <a:pt x="13742" y="4083"/>
                                <a:pt x="13760" y="4087"/>
                              </a:cubicBezTo>
                              <a:cubicBezTo>
                                <a:pt x="13799" y="4122"/>
                                <a:pt x="13809" y="4156"/>
                                <a:pt x="13824" y="4207"/>
                              </a:cubicBezTo>
                              <a:cubicBezTo>
                                <a:pt x="13838" y="4256"/>
                                <a:pt x="13846" y="4309"/>
                                <a:pt x="13863" y="4357"/>
                              </a:cubicBezTo>
                              <a:cubicBezTo>
                                <a:pt x="13872" y="4384"/>
                                <a:pt x="13879" y="4378"/>
                                <a:pt x="13896" y="4392"/>
                              </a:cubicBezTo>
                              <a:cubicBezTo>
                                <a:pt x="13938" y="4356"/>
                                <a:pt x="13964" y="4319"/>
                                <a:pt x="13987" y="4266"/>
                              </a:cubicBezTo>
                              <a:cubicBezTo>
                                <a:pt x="14032" y="4166"/>
                                <a:pt x="14052" y="4054"/>
                                <a:pt x="14050" y="3944"/>
                              </a:cubicBezTo>
                              <a:cubicBezTo>
                                <a:pt x="14048" y="3838"/>
                                <a:pt x="14027" y="3722"/>
                                <a:pt x="13979" y="3626"/>
                              </a:cubicBezTo>
                              <a:cubicBezTo>
                                <a:pt x="13961" y="3597"/>
                                <a:pt x="13958" y="3589"/>
                                <a:pt x="13939" y="3578"/>
                              </a:cubicBezTo>
                              <a:cubicBezTo>
                                <a:pt x="13907" y="3616"/>
                                <a:pt x="13894" y="3638"/>
                                <a:pt x="13887" y="3701"/>
                              </a:cubicBezTo>
                              <a:cubicBezTo>
                                <a:pt x="13872" y="3831"/>
                                <a:pt x="13887" y="3968"/>
                                <a:pt x="13916" y="4095"/>
                              </a:cubicBezTo>
                              <a:cubicBezTo>
                                <a:pt x="13936" y="4182"/>
                                <a:pt x="13966" y="4266"/>
                                <a:pt x="14023" y="4335"/>
                              </a:cubicBezTo>
                              <a:cubicBezTo>
                                <a:pt x="14055" y="4373"/>
                                <a:pt x="14075" y="4379"/>
                                <a:pt x="14120" y="4390"/>
                              </a:cubicBezTo>
                            </a:path>
                            <a:path w="4327" h="1511">
                              <a:moveTo>
                                <a:pt x="14465" y="4135"/>
                              </a:moveTo>
                              <a:cubicBezTo>
                                <a:pt x="14448" y="4163"/>
                                <a:pt x="14431" y="4186"/>
                                <a:pt x="14412" y="4213"/>
                              </a:cubicBezTo>
                              <a:cubicBezTo>
                                <a:pt x="14394" y="4239"/>
                                <a:pt x="14380" y="4266"/>
                                <a:pt x="14364" y="4293"/>
                              </a:cubicBezTo>
                              <a:cubicBezTo>
                                <a:pt x="14383" y="4273"/>
                                <a:pt x="14402" y="4251"/>
                                <a:pt x="14422" y="4231"/>
                              </a:cubicBezTo>
                              <a:cubicBezTo>
                                <a:pt x="14438" y="4214"/>
                                <a:pt x="14491" y="4149"/>
                                <a:pt x="14520" y="4161"/>
                              </a:cubicBezTo>
                              <a:cubicBezTo>
                                <a:pt x="14547" y="4172"/>
                                <a:pt x="14542" y="4197"/>
                                <a:pt x="14544" y="4221"/>
                              </a:cubicBezTo>
                              <a:cubicBezTo>
                                <a:pt x="14546" y="4241"/>
                                <a:pt x="14542" y="4262"/>
                                <a:pt x="14541" y="4282"/>
                              </a:cubicBezTo>
                              <a:cubicBezTo>
                                <a:pt x="14541" y="4287"/>
                                <a:pt x="14541" y="4292"/>
                                <a:pt x="14541" y="4297"/>
                              </a:cubicBezTo>
                              <a:cubicBezTo>
                                <a:pt x="14558" y="4282"/>
                                <a:pt x="14578" y="4264"/>
                                <a:pt x="14596" y="4245"/>
                              </a:cubicBezTo>
                              <a:cubicBezTo>
                                <a:pt x="14620" y="4220"/>
                                <a:pt x="14658" y="4170"/>
                                <a:pt x="14697" y="4201"/>
                              </a:cubicBezTo>
                              <a:cubicBezTo>
                                <a:pt x="14712" y="4213"/>
                                <a:pt x="14735" y="4261"/>
                                <a:pt x="14745" y="4273"/>
                              </a:cubicBezTo>
                              <a:cubicBezTo>
                                <a:pt x="14769" y="4248"/>
                                <a:pt x="14819" y="4170"/>
                                <a:pt x="14859" y="4194"/>
                              </a:cubicBezTo>
                              <a:cubicBezTo>
                                <a:pt x="14873" y="4202"/>
                                <a:pt x="14887" y="4235"/>
                                <a:pt x="14897" y="4248"/>
                              </a:cubicBezTo>
                              <a:cubicBezTo>
                                <a:pt x="14929" y="4212"/>
                                <a:pt x="14956" y="4171"/>
                                <a:pt x="14992" y="4140"/>
                              </a:cubicBezTo>
                              <a:cubicBezTo>
                                <a:pt x="14995" y="4139"/>
                                <a:pt x="14999" y="4139"/>
                                <a:pt x="15002" y="4138"/>
                              </a:cubicBezTo>
                              <a:cubicBezTo>
                                <a:pt x="15013" y="4170"/>
                                <a:pt x="15019" y="4200"/>
                                <a:pt x="15027" y="4234"/>
                              </a:cubicBezTo>
                              <a:cubicBezTo>
                                <a:pt x="15045" y="4226"/>
                                <a:pt x="15056" y="4228"/>
                                <a:pt x="15080" y="4209"/>
                              </a:cubicBezTo>
                              <a:cubicBezTo>
                                <a:pt x="15107" y="4187"/>
                                <a:pt x="15139" y="4145"/>
                                <a:pt x="15177" y="4170"/>
                              </a:cubicBezTo>
                              <a:cubicBezTo>
                                <a:pt x="15199" y="4184"/>
                                <a:pt x="15200" y="4213"/>
                                <a:pt x="15214" y="4233"/>
                              </a:cubicBezTo>
                              <a:cubicBezTo>
                                <a:pt x="15222" y="4244"/>
                                <a:pt x="15235" y="4257"/>
                                <a:pt x="15241" y="4266"/>
                              </a:cubicBezTo>
                              <a:cubicBezTo>
                                <a:pt x="15260" y="4226"/>
                                <a:pt x="15276" y="4193"/>
                                <a:pt x="15286" y="4146"/>
                              </a:cubicBezTo>
                              <a:cubicBezTo>
                                <a:pt x="15334" y="3927"/>
                                <a:pt x="15316" y="3658"/>
                                <a:pt x="15197" y="3464"/>
                              </a:cubicBezTo>
                              <a:cubicBezTo>
                                <a:pt x="15156" y="3397"/>
                                <a:pt x="15087" y="3329"/>
                                <a:pt x="15003" y="3369"/>
                              </a:cubicBezTo>
                              <a:cubicBezTo>
                                <a:pt x="14884" y="3426"/>
                                <a:pt x="14833" y="3597"/>
                                <a:pt x="14795" y="3708"/>
                              </a:cubicBezTo>
                              <a:cubicBezTo>
                                <a:pt x="14722" y="3924"/>
                                <a:pt x="14684" y="4147"/>
                                <a:pt x="14663" y="4373"/>
                              </a:cubicBezTo>
                              <a:cubicBezTo>
                                <a:pt x="14647" y="4546"/>
                                <a:pt x="14655" y="4698"/>
                                <a:pt x="14696" y="4865"/>
                              </a:cubicBezTo>
                            </a:path>
                            <a:path w="4327" h="1511">
                              <a:moveTo>
                                <a:pt x="15583" y="3966"/>
                              </a:moveTo>
                              <a:cubicBezTo>
                                <a:pt x="15614" y="3979"/>
                                <a:pt x="15583" y="3971"/>
                                <a:pt x="15607" y="3997"/>
                              </a:cubicBezTo>
                              <a:cubicBezTo>
                                <a:pt x="15608" y="3993"/>
                                <a:pt x="15608" y="3990"/>
                                <a:pt x="15609" y="3986"/>
                              </a:cubicBezTo>
                              <a:cubicBezTo>
                                <a:pt x="15616" y="3942"/>
                                <a:pt x="15624" y="3899"/>
                                <a:pt x="15626" y="3854"/>
                              </a:cubicBezTo>
                              <a:cubicBezTo>
                                <a:pt x="15630" y="3769"/>
                                <a:pt x="15624" y="3689"/>
                                <a:pt x="15600" y="3607"/>
                              </a:cubicBezTo>
                              <a:cubicBezTo>
                                <a:pt x="15580" y="3538"/>
                                <a:pt x="15561" y="3492"/>
                                <a:pt x="15498" y="3461"/>
                              </a:cubicBezTo>
                              <a:cubicBezTo>
                                <a:pt x="15418" y="3531"/>
                                <a:pt x="15399" y="3614"/>
                                <a:pt x="15378" y="3719"/>
                              </a:cubicBezTo>
                              <a:cubicBezTo>
                                <a:pt x="15330" y="3955"/>
                                <a:pt x="15284" y="4218"/>
                                <a:pt x="15300" y="4460"/>
                              </a:cubicBezTo>
                              <a:cubicBezTo>
                                <a:pt x="15305" y="4534"/>
                                <a:pt x="15316" y="4567"/>
                                <a:pt x="15352" y="4608"/>
                              </a:cubicBezTo>
                            </a:path>
                            <a:path w="4327" h="1511">
                              <a:moveTo>
                                <a:pt x="15706" y="4352"/>
                              </a:moveTo>
                              <a:cubicBezTo>
                                <a:pt x="15688" y="4384"/>
                                <a:pt x="15726" y="4324"/>
                                <a:pt x="15728" y="4321"/>
                              </a:cubicBezTo>
                              <a:cubicBezTo>
                                <a:pt x="15746" y="4289"/>
                                <a:pt x="15761" y="4254"/>
                                <a:pt x="15784" y="4225"/>
                              </a:cubicBezTo>
                              <a:cubicBezTo>
                                <a:pt x="15798" y="4206"/>
                                <a:pt x="15817" y="4184"/>
                                <a:pt x="15836" y="4209"/>
                              </a:cubicBezTo>
                              <a:cubicBezTo>
                                <a:pt x="15856" y="4236"/>
                                <a:pt x="15862" y="4274"/>
                                <a:pt x="15873" y="4305"/>
                              </a:cubicBezTo>
                              <a:cubicBezTo>
                                <a:pt x="15880" y="4326"/>
                                <a:pt x="15889" y="4365"/>
                                <a:pt x="15916" y="4370"/>
                              </a:cubicBezTo>
                              <a:cubicBezTo>
                                <a:pt x="15947" y="4376"/>
                                <a:pt x="15957" y="4323"/>
                                <a:pt x="15965" y="4304"/>
                              </a:cubicBezTo>
                              <a:cubicBezTo>
                                <a:pt x="15984" y="4258"/>
                                <a:pt x="15997" y="4211"/>
                                <a:pt x="16011" y="4163"/>
                              </a:cubicBezTo>
                            </a:path>
                            <a:path w="4327" h="1511">
                              <a:moveTo>
                                <a:pt x="16204" y="3534"/>
                              </a:moveTo>
                              <a:cubicBezTo>
                                <a:pt x="16203" y="3592"/>
                                <a:pt x="16194" y="3644"/>
                                <a:pt x="16188" y="3701"/>
                              </a:cubicBezTo>
                              <a:cubicBezTo>
                                <a:pt x="16178" y="3799"/>
                                <a:pt x="16173" y="3899"/>
                                <a:pt x="16169" y="3998"/>
                              </a:cubicBezTo>
                              <a:cubicBezTo>
                                <a:pt x="16166" y="4064"/>
                                <a:pt x="16158" y="4140"/>
                                <a:pt x="16173" y="4206"/>
                              </a:cubicBezTo>
                              <a:cubicBezTo>
                                <a:pt x="16178" y="4224"/>
                                <a:pt x="16178" y="4230"/>
                                <a:pt x="16190" y="4235"/>
                              </a:cubicBezTo>
                              <a:cubicBezTo>
                                <a:pt x="16216" y="4204"/>
                                <a:pt x="16240" y="4172"/>
                                <a:pt x="16264" y="4135"/>
                              </a:cubicBezTo>
                              <a:cubicBezTo>
                                <a:pt x="16289" y="4096"/>
                                <a:pt x="16313" y="4078"/>
                                <a:pt x="16342" y="4054"/>
                              </a:cubicBezTo>
                              <a:cubicBezTo>
                                <a:pt x="16344" y="4081"/>
                                <a:pt x="16351" y="4102"/>
                                <a:pt x="16346" y="4133"/>
                              </a:cubicBezTo>
                              <a:cubicBezTo>
                                <a:pt x="16341" y="4165"/>
                                <a:pt x="16329" y="4194"/>
                                <a:pt x="16319" y="4225"/>
                              </a:cubicBezTo>
                              <a:cubicBezTo>
                                <a:pt x="16331" y="4201"/>
                                <a:pt x="16343" y="4177"/>
                                <a:pt x="16354" y="4152"/>
                              </a:cubicBezTo>
                              <a:cubicBezTo>
                                <a:pt x="16366" y="4124"/>
                                <a:pt x="16383" y="4043"/>
                                <a:pt x="16411" y="4026"/>
                              </a:cubicBezTo>
                              <a:cubicBezTo>
                                <a:pt x="16430" y="4015"/>
                                <a:pt x="16456" y="4023"/>
                                <a:pt x="16476" y="4024"/>
                              </a:cubicBezTo>
                              <a:cubicBezTo>
                                <a:pt x="16550" y="4027"/>
                                <a:pt x="16624" y="4037"/>
                                <a:pt x="16698" y="4039"/>
                              </a:cubicBezTo>
                              <a:cubicBezTo>
                                <a:pt x="16833" y="4042"/>
                                <a:pt x="16968" y="4036"/>
                                <a:pt x="17103" y="4028"/>
                              </a:cubicBezTo>
                              <a:cubicBezTo>
                                <a:pt x="17339" y="4014"/>
                                <a:pt x="17581" y="3976"/>
                                <a:pt x="17818" y="3991"/>
                              </a:cubicBezTo>
                              <a:cubicBezTo>
                                <a:pt x="17859" y="3994"/>
                                <a:pt x="17889" y="4001"/>
                                <a:pt x="17922" y="4022"/>
                              </a:cubicBezTo>
                              <a:cubicBezTo>
                                <a:pt x="17923" y="4025"/>
                                <a:pt x="17923" y="4028"/>
                                <a:pt x="17924" y="4031"/>
                              </a:cubicBezTo>
                              <a:cubicBezTo>
                                <a:pt x="17898" y="4043"/>
                                <a:pt x="17902" y="4064"/>
                                <a:pt x="17862" y="4055"/>
                              </a:cubicBezTo>
                              <a:cubicBezTo>
                                <a:pt x="17826" y="4047"/>
                                <a:pt x="17806" y="4022"/>
                                <a:pt x="17778" y="4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98,3355" coordsize="4327,1511" path="m13792,3865c13774,3844,13782,3820,13765,3864c13742,3922,13737,3988,13722,4049c13701,4134,13680,4219,13654,4302c13640,4346,13623,4386,13603,4426c13602,4387,13607,4355,13618,4315c13637,4243,13660,4156,13715,4102c13736,4088,13742,4083,13760,4087c13799,4122,13809,4156,13824,4207c13838,4256,13846,4309,13863,4357c13872,4384,13879,4378,13896,4392c13938,4356,13964,4319,13987,4266c14032,4166,14052,4054,14050,3944c14048,3838,14027,3722,13979,3626c13961,3597,13958,3589,13939,3578c13907,3616,13894,3638,13887,3701c13872,3831,13887,3968,13916,4095c13936,4182,13966,4266,14023,4335c14055,4373,14075,4379,14120,4390em14465,4135c14448,4163,14431,4186,14412,4213c14394,4239,14380,4266,14364,4293c14383,4273,14402,4251,14422,4231c14438,4214,14491,4149,14520,4161c14547,4172,14542,4197,14544,4221c14546,4241,14542,4262,14541,4282c14541,4287,14541,4292,14541,4297c14558,4282,14578,4264,14596,4245c14620,4220,14658,4170,14697,4201c14712,4213,14735,4261,14745,4273c14769,4248,14819,4170,14859,4194c14873,4202,14887,4235,14897,4248c14929,4212,14956,4171,14992,4140c14995,4139,14999,4139,15002,4138c15013,4170,15019,4200,15027,4234c15045,4226,15056,4228,15080,4209c15107,4187,15139,4145,15177,4170c15199,4184,15200,4213,15214,4233c15222,4244,15235,4257,15241,4266c15260,4226,15276,4193,15286,4146c15334,3927,15316,3658,15197,3464c15156,3397,15087,3329,15003,3369c14884,3426,14833,3597,14795,3708c14722,3924,14684,4147,14663,4373c14647,4546,14655,4698,14696,4865em15583,3966c15614,3979,15583,3971,15607,3997c15608,3993,15608,3990,15609,3986c15616,3942,15624,3899,15626,3854c15630,3769,15624,3689,15600,3607c15580,3538,15561,3492,15498,3461c15418,3531,15399,3614,15378,3719c15330,3955,15284,4218,15300,4460c15305,4534,15316,4567,15352,4608em15706,4352c15688,4384,15726,4324,15728,4321c15746,4289,15761,4254,15784,4225c15798,4206,15817,4184,15836,4209c15856,4236,15862,4274,15873,4305c15880,4326,15889,4365,15916,4370c15947,4376,15957,4323,15965,4304c15984,4258,15997,4211,16011,4163em16204,3534c16203,3592,16194,3644,16188,3701c16178,3799,16173,3899,16169,3998c16166,4064,16158,4140,16173,4206c16178,4224,16178,4230,16190,4235c16216,4204,16240,4172,16264,4135c16289,4096,16313,4078,16342,4054c16344,4081,16351,4102,16346,4133c16341,4165,16329,4194,16319,4225c16331,4201,16343,4177,16354,4152c16366,4124,16383,4043,16411,4026c16430,4015,16456,4023,16476,4024c16550,4027,16624,4037,16698,4039c16833,4042,16968,4036,17103,4028c17339,4014,17581,3976,17818,3991c17859,3994,17889,4001,17922,4022c17923,4025,17923,4028,17924,4031c17898,4043,17902,4064,17862,4055c17826,4047,17806,4022,17778,4001e" stroked="t" o:allowincell="f" style="position:absolute;margin-left:349.45pt;margin-top:21.5pt;width:122.6pt;height:4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urier New" w:ascii="Eurostile;Arial" w:hAnsi="Eurostile;Arial"/>
          <w:i/>
          <w:iCs/>
        </w:rPr>
        <w:t>Signature indicates that the evaluator has reviewed this form in conference with the classroom teacher.</w:t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5725</wp:posOffset>
                </wp:positionH>
                <wp:positionV relativeFrom="paragraph">
                  <wp:posOffset>8255</wp:posOffset>
                </wp:positionV>
                <wp:extent cx="2779395" cy="56388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1" h="1566">
                              <a:moveTo>
                                <a:pt x="1889" y="3914"/>
                              </a:moveTo>
                              <a:cubicBezTo>
                                <a:pt x="1892" y="3900"/>
                                <a:pt x="1904" y="3886"/>
                                <a:pt x="1902" y="3871"/>
                              </a:cubicBezTo>
                              <a:cubicBezTo>
                                <a:pt x="1898" y="3839"/>
                                <a:pt x="1887" y="3826"/>
                                <a:pt x="1861" y="3808"/>
                              </a:cubicBezTo>
                              <a:cubicBezTo>
                                <a:pt x="1765" y="3742"/>
                                <a:pt x="1620" y="3733"/>
                                <a:pt x="1512" y="3771"/>
                              </a:cubicBezTo>
                              <a:cubicBezTo>
                                <a:pt x="1468" y="3786"/>
                                <a:pt x="1428" y="3811"/>
                                <a:pt x="1409" y="3855"/>
                              </a:cubicBezTo>
                              <a:cubicBezTo>
                                <a:pt x="1393" y="3892"/>
                                <a:pt x="1405" y="3931"/>
                                <a:pt x="1435" y="3958"/>
                              </a:cubicBezTo>
                              <a:cubicBezTo>
                                <a:pt x="1493" y="4010"/>
                                <a:pt x="1584" y="4037"/>
                                <a:pt x="1657" y="4059"/>
                              </a:cubicBezTo>
                              <a:cubicBezTo>
                                <a:pt x="1764" y="4091"/>
                                <a:pt x="1874" y="4112"/>
                                <a:pt x="1980" y="4147"/>
                              </a:cubicBezTo>
                              <a:cubicBezTo>
                                <a:pt x="2020" y="4160"/>
                                <a:pt x="2043" y="4174"/>
                                <a:pt x="2073" y="4198"/>
                              </a:cubicBezTo>
                              <a:cubicBezTo>
                                <a:pt x="2045" y="4226"/>
                                <a:pt x="2026" y="4242"/>
                                <a:pt x="1981" y="4253"/>
                              </a:cubicBezTo>
                              <a:cubicBezTo>
                                <a:pt x="1893" y="4275"/>
                                <a:pt x="1799" y="4284"/>
                                <a:pt x="1709" y="4290"/>
                              </a:cubicBezTo>
                              <a:cubicBezTo>
                                <a:pt x="1600" y="4298"/>
                                <a:pt x="1492" y="4301"/>
                                <a:pt x="1383" y="4310"/>
                              </a:cubicBezTo>
                              <a:cubicBezTo>
                                <a:pt x="1300" y="4317"/>
                                <a:pt x="1213" y="4323"/>
                                <a:pt x="1131" y="4340"/>
                              </a:cubicBezTo>
                              <a:cubicBezTo>
                                <a:pt x="1091" y="4348"/>
                                <a:pt x="1062" y="4360"/>
                                <a:pt x="1031" y="4379"/>
                              </a:cubicBezTo>
                            </a:path>
                            <a:path w="7721" h="1566">
                              <a:moveTo>
                                <a:pt x="2214" y="4166"/>
                              </a:moveTo>
                              <a:cubicBezTo>
                                <a:pt x="2223" y="4183"/>
                                <a:pt x="2225" y="4152"/>
                                <a:pt x="2222" y="4171"/>
                              </a:cubicBezTo>
                              <a:cubicBezTo>
                                <a:pt x="2214" y="4222"/>
                                <a:pt x="2168" y="4321"/>
                                <a:pt x="2209" y="4368"/>
                              </a:cubicBezTo>
                              <a:cubicBezTo>
                                <a:pt x="2241" y="4404"/>
                                <a:pt x="2315" y="4376"/>
                                <a:pt x="2352" y="4365"/>
                              </a:cubicBezTo>
                              <a:cubicBezTo>
                                <a:pt x="2416" y="4346"/>
                                <a:pt x="2478" y="4319"/>
                                <a:pt x="2541" y="4299"/>
                              </a:cubicBezTo>
                              <a:cubicBezTo>
                                <a:pt x="2539" y="4314"/>
                                <a:pt x="2521" y="4332"/>
                                <a:pt x="2524" y="4347"/>
                              </a:cubicBezTo>
                              <a:cubicBezTo>
                                <a:pt x="2532" y="4388"/>
                                <a:pt x="2570" y="4386"/>
                                <a:pt x="2606" y="4386"/>
                              </a:cubicBezTo>
                              <a:cubicBezTo>
                                <a:pt x="2693" y="4387"/>
                                <a:pt x="2782" y="4355"/>
                                <a:pt x="2867" y="4335"/>
                              </a:cubicBezTo>
                              <a:cubicBezTo>
                                <a:pt x="2846" y="4353"/>
                                <a:pt x="2825" y="4376"/>
                                <a:pt x="2796" y="4395"/>
                              </a:cubicBezTo>
                              <a:cubicBezTo>
                                <a:pt x="2739" y="4432"/>
                                <a:pt x="2679" y="4463"/>
                                <a:pt x="2619" y="4494"/>
                              </a:cubicBezTo>
                              <a:cubicBezTo>
                                <a:pt x="2776" y="4461"/>
                                <a:pt x="2935" y="4476"/>
                                <a:pt x="3082" y="4546"/>
                              </a:cubicBezTo>
                              <a:cubicBezTo>
                                <a:pt x="3154" y="4580"/>
                                <a:pt x="3243" y="4636"/>
                                <a:pt x="3238" y="4727"/>
                              </a:cubicBezTo>
                              <a:cubicBezTo>
                                <a:pt x="3233" y="4818"/>
                                <a:pt x="3141" y="4876"/>
                                <a:pt x="3073" y="4918"/>
                              </a:cubicBezTo>
                              <a:cubicBezTo>
                                <a:pt x="2936" y="5003"/>
                                <a:pt x="2777" y="5045"/>
                                <a:pt x="2620" y="5076"/>
                              </a:cubicBezTo>
                              <a:cubicBezTo>
                                <a:pt x="2400" y="5119"/>
                                <a:pt x="2173" y="5127"/>
                                <a:pt x="1951" y="5106"/>
                              </a:cubicBezTo>
                              <a:cubicBezTo>
                                <a:pt x="1845" y="5096"/>
                                <a:pt x="1717" y="5080"/>
                                <a:pt x="1623" y="5025"/>
                              </a:cubicBezTo>
                              <a:cubicBezTo>
                                <a:pt x="1591" y="4998"/>
                                <a:pt x="1580" y="4992"/>
                                <a:pt x="1576" y="4964"/>
                              </a:cubicBezTo>
                            </a:path>
                            <a:path w="7721" h="1566">
                              <a:moveTo>
                                <a:pt x="3289" y="4405"/>
                              </a:moveTo>
                              <a:cubicBezTo>
                                <a:pt x="3290" y="4391"/>
                                <a:pt x="3328" y="4386"/>
                                <a:pt x="3295" y="4358"/>
                              </a:cubicBezTo>
                              <a:cubicBezTo>
                                <a:pt x="3271" y="4337"/>
                                <a:pt x="3247" y="4336"/>
                                <a:pt x="3216" y="4338"/>
                              </a:cubicBezTo>
                              <a:cubicBezTo>
                                <a:pt x="3172" y="4341"/>
                                <a:pt x="3130" y="4362"/>
                                <a:pt x="3091" y="4381"/>
                              </a:cubicBezTo>
                              <a:cubicBezTo>
                                <a:pt x="3044" y="4404"/>
                                <a:pt x="3027" y="4434"/>
                                <a:pt x="3001" y="4464"/>
                              </a:cubicBezTo>
                              <a:cubicBezTo>
                                <a:pt x="3041" y="4463"/>
                                <a:pt x="3075" y="4465"/>
                                <a:pt x="3117" y="4454"/>
                              </a:cubicBezTo>
                              <a:cubicBezTo>
                                <a:pt x="3177" y="4438"/>
                                <a:pt x="3304" y="4350"/>
                                <a:pt x="3365" y="4365"/>
                              </a:cubicBezTo>
                              <a:cubicBezTo>
                                <a:pt x="3381" y="4369"/>
                                <a:pt x="3392" y="4395"/>
                                <a:pt x="3433" y="4393"/>
                              </a:cubicBezTo>
                              <a:cubicBezTo>
                                <a:pt x="3465" y="4392"/>
                                <a:pt x="3495" y="4371"/>
                                <a:pt x="3525" y="4385"/>
                              </a:cubicBezTo>
                              <a:cubicBezTo>
                                <a:pt x="3567" y="4405"/>
                                <a:pt x="3590" y="4436"/>
                                <a:pt x="3643" y="4450"/>
                              </a:cubicBezTo>
                              <a:cubicBezTo>
                                <a:pt x="3775" y="4484"/>
                                <a:pt x="3924" y="4479"/>
                                <a:pt x="4059" y="4501"/>
                              </a:cubicBezTo>
                              <a:cubicBezTo>
                                <a:pt x="4122" y="4511"/>
                                <a:pt x="4185" y="4526"/>
                                <a:pt x="4249" y="4534"/>
                              </a:cubicBezTo>
                              <a:cubicBezTo>
                                <a:pt x="4296" y="4540"/>
                                <a:pt x="4326" y="4534"/>
                                <a:pt x="4368" y="4527"/>
                              </a:cubicBezTo>
                              <a:cubicBezTo>
                                <a:pt x="4360" y="4466"/>
                                <a:pt x="4350" y="4437"/>
                                <a:pt x="4305" y="4383"/>
                              </a:cubicBezTo>
                              <a:cubicBezTo>
                                <a:pt x="4171" y="4219"/>
                                <a:pt x="4008" y="4075"/>
                                <a:pt x="3825" y="3967"/>
                              </a:cubicBezTo>
                              <a:cubicBezTo>
                                <a:pt x="3756" y="3926"/>
                                <a:pt x="3622" y="3838"/>
                                <a:pt x="3534" y="3853"/>
                              </a:cubicBezTo>
                              <a:cubicBezTo>
                                <a:pt x="3466" y="3864"/>
                                <a:pt x="3446" y="3896"/>
                                <a:pt x="3465" y="3966"/>
                              </a:cubicBezTo>
                              <a:cubicBezTo>
                                <a:pt x="3520" y="4169"/>
                                <a:pt x="3771" y="4342"/>
                                <a:pt x="3928" y="4458"/>
                              </a:cubicBezTo>
                              <a:cubicBezTo>
                                <a:pt x="4126" y="4606"/>
                                <a:pt x="4362" y="4722"/>
                                <a:pt x="4540" y="4895"/>
                              </a:cubicBezTo>
                              <a:cubicBezTo>
                                <a:pt x="4595" y="4949"/>
                                <a:pt x="4627" y="5008"/>
                                <a:pt x="4567" y="5070"/>
                              </a:cubicBezTo>
                              <a:cubicBezTo>
                                <a:pt x="4501" y="5138"/>
                                <a:pt x="4351" y="5144"/>
                                <a:pt x="4266" y="5152"/>
                              </a:cubicBezTo>
                              <a:cubicBezTo>
                                <a:pt x="4096" y="5167"/>
                                <a:pt x="3952" y="5144"/>
                                <a:pt x="3796" y="5081"/>
                              </a:cubicBezTo>
                            </a:path>
                            <a:path w="7721" h="1566">
                              <a:moveTo>
                                <a:pt x="4419" y="3754"/>
                              </a:moveTo>
                              <a:cubicBezTo>
                                <a:pt x="4436" y="3814"/>
                                <a:pt x="4455" y="3875"/>
                                <a:pt x="4471" y="3935"/>
                              </a:cubicBezTo>
                              <a:cubicBezTo>
                                <a:pt x="4506" y="4071"/>
                                <a:pt x="4530" y="4208"/>
                                <a:pt x="4575" y="4341"/>
                              </a:cubicBezTo>
                              <a:cubicBezTo>
                                <a:pt x="4592" y="4393"/>
                                <a:pt x="4594" y="4374"/>
                                <a:pt x="4586" y="4331"/>
                              </a:cubicBezTo>
                            </a:path>
                            <a:path w="7721" h="1566">
                              <a:moveTo>
                                <a:pt x="3965" y="3690"/>
                              </a:moveTo>
                              <a:cubicBezTo>
                                <a:pt x="4094" y="3722"/>
                                <a:pt x="4227" y="3731"/>
                                <a:pt x="4358" y="3758"/>
                              </a:cubicBezTo>
                              <a:cubicBezTo>
                                <a:pt x="4524" y="3792"/>
                                <a:pt x="4685" y="3838"/>
                                <a:pt x="4840" y="3908"/>
                              </a:cubicBezTo>
                              <a:cubicBezTo>
                                <a:pt x="4937" y="3952"/>
                                <a:pt x="5103" y="4025"/>
                                <a:pt x="5130" y="4143"/>
                              </a:cubicBezTo>
                              <a:cubicBezTo>
                                <a:pt x="5147" y="4217"/>
                                <a:pt x="5054" y="4240"/>
                                <a:pt x="5003" y="4252"/>
                              </a:cubicBezTo>
                              <a:cubicBezTo>
                                <a:pt x="4855" y="4285"/>
                                <a:pt x="4697" y="4272"/>
                                <a:pt x="4547" y="4277"/>
                              </a:cubicBezTo>
                              <a:cubicBezTo>
                                <a:pt x="4440" y="4280"/>
                                <a:pt x="4329" y="4279"/>
                                <a:pt x="4225" y="4305"/>
                              </a:cubicBezTo>
                              <a:cubicBezTo>
                                <a:pt x="4161" y="4321"/>
                                <a:pt x="4162" y="4333"/>
                                <a:pt x="4157" y="4368"/>
                              </a:cubicBezTo>
                            </a:path>
                            <a:path w="7721" h="1566">
                              <a:moveTo>
                                <a:pt x="5583" y="4146"/>
                              </a:moveTo>
                              <a:cubicBezTo>
                                <a:pt x="5579" y="4166"/>
                                <a:pt x="5574" y="4185"/>
                                <a:pt x="5572" y="4206"/>
                              </a:cubicBezTo>
                              <a:cubicBezTo>
                                <a:pt x="5569" y="4234"/>
                                <a:pt x="5566" y="4262"/>
                                <a:pt x="5574" y="4290"/>
                              </a:cubicBezTo>
                              <a:cubicBezTo>
                                <a:pt x="5580" y="4312"/>
                                <a:pt x="5590" y="4334"/>
                                <a:pt x="5616" y="4331"/>
                              </a:cubicBezTo>
                              <a:cubicBezTo>
                                <a:pt x="5647" y="4328"/>
                                <a:pt x="5679" y="4292"/>
                                <a:pt x="5698" y="4271"/>
                              </a:cubicBezTo>
                              <a:cubicBezTo>
                                <a:pt x="5728" y="4238"/>
                                <a:pt x="5757" y="4203"/>
                                <a:pt x="5783" y="4167"/>
                              </a:cubicBezTo>
                              <a:cubicBezTo>
                                <a:pt x="5794" y="4150"/>
                                <a:pt x="5796" y="4146"/>
                                <a:pt x="5806" y="4138"/>
                              </a:cubicBezTo>
                              <a:cubicBezTo>
                                <a:pt x="5811" y="4150"/>
                                <a:pt x="5816" y="4167"/>
                                <a:pt x="5817" y="4191"/>
                              </a:cubicBezTo>
                              <a:cubicBezTo>
                                <a:pt x="5820" y="4233"/>
                                <a:pt x="5824" y="4304"/>
                                <a:pt x="5860" y="4332"/>
                              </a:cubicBezTo>
                              <a:cubicBezTo>
                                <a:pt x="5879" y="4347"/>
                                <a:pt x="5898" y="4352"/>
                                <a:pt x="5922" y="4350"/>
                              </a:cubicBezTo>
                              <a:cubicBezTo>
                                <a:pt x="5942" y="4348"/>
                                <a:pt x="5962" y="4331"/>
                                <a:pt x="5982" y="4333"/>
                              </a:cubicBezTo>
                              <a:cubicBezTo>
                                <a:pt x="6017" y="4336"/>
                                <a:pt x="6032" y="4361"/>
                                <a:pt x="6047" y="4391"/>
                              </a:cubicBezTo>
                              <a:cubicBezTo>
                                <a:pt x="6090" y="4477"/>
                                <a:pt x="6111" y="4578"/>
                                <a:pt x="6133" y="4671"/>
                              </a:cubicBezTo>
                              <a:cubicBezTo>
                                <a:pt x="6149" y="4739"/>
                                <a:pt x="6173" y="4812"/>
                                <a:pt x="6183" y="4882"/>
                              </a:cubicBezTo>
                              <a:cubicBezTo>
                                <a:pt x="6189" y="4896"/>
                                <a:pt x="6189" y="4894"/>
                                <a:pt x="6178" y="4867"/>
                              </a:cubicBezTo>
                              <a:cubicBezTo>
                                <a:pt x="6154" y="4794"/>
                                <a:pt x="6131" y="4722"/>
                                <a:pt x="6112" y="4647"/>
                              </a:cubicBezTo>
                              <a:cubicBezTo>
                                <a:pt x="6072" y="4484"/>
                                <a:pt x="6039" y="4318"/>
                                <a:pt x="6036" y="4150"/>
                              </a:cubicBezTo>
                              <a:cubicBezTo>
                                <a:pt x="6050" y="4167"/>
                                <a:pt x="6064" y="4183"/>
                                <a:pt x="6076" y="4208"/>
                              </a:cubicBezTo>
                              <a:cubicBezTo>
                                <a:pt x="6109" y="4276"/>
                                <a:pt x="6134" y="4348"/>
                                <a:pt x="6101" y="4421"/>
                              </a:cubicBezTo>
                              <a:cubicBezTo>
                                <a:pt x="6088" y="4451"/>
                                <a:pt x="6050" y="4501"/>
                                <a:pt x="6018" y="4513"/>
                              </a:cubicBezTo>
                              <a:cubicBezTo>
                                <a:pt x="5996" y="4514"/>
                                <a:pt x="5991" y="4515"/>
                                <a:pt x="5978" y="4509"/>
                              </a:cubicBezTo>
                            </a:path>
                            <a:path w="7721" h="1566">
                              <a:moveTo>
                                <a:pt x="6224" y="3626"/>
                              </a:moveTo>
                              <a:cubicBezTo>
                                <a:pt x="6232" y="3680"/>
                                <a:pt x="6239" y="3734"/>
                                <a:pt x="6243" y="3790"/>
                              </a:cubicBezTo>
                              <a:cubicBezTo>
                                <a:pt x="6254" y="3933"/>
                                <a:pt x="6255" y="4124"/>
                                <a:pt x="6348" y="4243"/>
                              </a:cubicBezTo>
                              <a:cubicBezTo>
                                <a:pt x="6395" y="4303"/>
                                <a:pt x="6462" y="4313"/>
                                <a:pt x="6534" y="4299"/>
                              </a:cubicBezTo>
                              <a:cubicBezTo>
                                <a:pt x="6604" y="4285"/>
                                <a:pt x="6708" y="4192"/>
                                <a:pt x="6780" y="4225"/>
                              </a:cubicBezTo>
                              <a:cubicBezTo>
                                <a:pt x="6833" y="4249"/>
                                <a:pt x="6842" y="4307"/>
                                <a:pt x="6860" y="4356"/>
                              </a:cubicBezTo>
                              <a:cubicBezTo>
                                <a:pt x="6860" y="4359"/>
                                <a:pt x="6861" y="4363"/>
                                <a:pt x="6861" y="4366"/>
                              </a:cubicBezTo>
                              <a:cubicBezTo>
                                <a:pt x="6806" y="4302"/>
                                <a:pt x="6748" y="4214"/>
                                <a:pt x="6653" y="4239"/>
                              </a:cubicBezTo>
                              <a:cubicBezTo>
                                <a:pt x="6596" y="4254"/>
                                <a:pt x="6538" y="4364"/>
                                <a:pt x="6571" y="4417"/>
                              </a:cubicBezTo>
                              <a:cubicBezTo>
                                <a:pt x="6610" y="4480"/>
                                <a:pt x="6712" y="4426"/>
                                <a:pt x="6751" y="4393"/>
                              </a:cubicBezTo>
                              <a:cubicBezTo>
                                <a:pt x="6789" y="4361"/>
                                <a:pt x="6798" y="4323"/>
                                <a:pt x="6819" y="4282"/>
                              </a:cubicBezTo>
                              <a:cubicBezTo>
                                <a:pt x="6820" y="4299"/>
                                <a:pt x="6814" y="4300"/>
                                <a:pt x="6816" y="4317"/>
                              </a:cubicBezTo>
                              <a:cubicBezTo>
                                <a:pt x="6823" y="4369"/>
                                <a:pt x="6829" y="4405"/>
                                <a:pt x="6881" y="4419"/>
                              </a:cubicBezTo>
                              <a:cubicBezTo>
                                <a:pt x="6941" y="4435"/>
                                <a:pt x="7083" y="4460"/>
                                <a:pt x="7144" y="4453"/>
                              </a:cubicBezTo>
                              <a:cubicBezTo>
                                <a:pt x="7199" y="4447"/>
                                <a:pt x="7234" y="4416"/>
                                <a:pt x="7271" y="4377"/>
                              </a:cubicBezTo>
                              <a:cubicBezTo>
                                <a:pt x="7328" y="4316"/>
                                <a:pt x="7351" y="4207"/>
                                <a:pt x="7367" y="4129"/>
                              </a:cubicBezTo>
                              <a:cubicBezTo>
                                <a:pt x="7403" y="3954"/>
                                <a:pt x="7411" y="3770"/>
                                <a:pt x="7396" y="3593"/>
                              </a:cubicBezTo>
                              <a:cubicBezTo>
                                <a:pt x="7382" y="3641"/>
                                <a:pt x="7362" y="3692"/>
                                <a:pt x="7355" y="3748"/>
                              </a:cubicBezTo>
                              <a:cubicBezTo>
                                <a:pt x="7333" y="3926"/>
                                <a:pt x="7298" y="4189"/>
                                <a:pt x="7411" y="4346"/>
                              </a:cubicBezTo>
                              <a:cubicBezTo>
                                <a:pt x="7440" y="4386"/>
                                <a:pt x="7471" y="4396"/>
                                <a:pt x="7515" y="4376"/>
                              </a:cubicBezTo>
                              <a:cubicBezTo>
                                <a:pt x="7573" y="4350"/>
                                <a:pt x="7612" y="4275"/>
                                <a:pt x="7648" y="4226"/>
                              </a:cubicBezTo>
                              <a:cubicBezTo>
                                <a:pt x="7651" y="4265"/>
                                <a:pt x="7650" y="4310"/>
                                <a:pt x="7654" y="4351"/>
                              </a:cubicBezTo>
                              <a:cubicBezTo>
                                <a:pt x="7660" y="4421"/>
                                <a:pt x="7671" y="4476"/>
                                <a:pt x="7747" y="4488"/>
                              </a:cubicBezTo>
                              <a:cubicBezTo>
                                <a:pt x="7785" y="4494"/>
                                <a:pt x="7829" y="4457"/>
                                <a:pt x="7856" y="4436"/>
                              </a:cubicBezTo>
                              <a:cubicBezTo>
                                <a:pt x="7889" y="4411"/>
                                <a:pt x="7913" y="4381"/>
                                <a:pt x="7940" y="4351"/>
                              </a:cubicBezTo>
                              <a:cubicBezTo>
                                <a:pt x="7950" y="4339"/>
                                <a:pt x="7952" y="4337"/>
                                <a:pt x="7958" y="4329"/>
                              </a:cubicBezTo>
                              <a:cubicBezTo>
                                <a:pt x="7981" y="4359"/>
                                <a:pt x="7988" y="4389"/>
                                <a:pt x="8023" y="4411"/>
                              </a:cubicBezTo>
                              <a:cubicBezTo>
                                <a:pt x="8144" y="4489"/>
                                <a:pt x="8309" y="4415"/>
                                <a:pt x="8435" y="4394"/>
                              </a:cubicBezTo>
                              <a:cubicBezTo>
                                <a:pt x="8510" y="4382"/>
                                <a:pt x="8564" y="4383"/>
                                <a:pt x="8622" y="4436"/>
                              </a:cubicBezTo>
                              <a:cubicBezTo>
                                <a:pt x="8647" y="4459"/>
                                <a:pt x="8694" y="4564"/>
                                <a:pt x="8732" y="4563"/>
                              </a:cubicBezTo>
                              <a:cubicBezTo>
                                <a:pt x="8765" y="4562"/>
                                <a:pt x="8735" y="4531"/>
                                <a:pt x="8751" y="4520"/>
                              </a:cubicBezTo>
                            </a:path>
                            <a:path w="7721" h="1566">
                              <a:moveTo>
                                <a:pt x="6932" y="4098"/>
                              </a:moveTo>
                              <a:cubicBezTo>
                                <a:pt x="6994" y="4124"/>
                                <a:pt x="7060" y="4112"/>
                                <a:pt x="7127" y="4110"/>
                              </a:cubicBezTo>
                              <a:cubicBezTo>
                                <a:pt x="7279" y="4106"/>
                                <a:pt x="7429" y="4099"/>
                                <a:pt x="7580" y="4081"/>
                              </a:cubicBezTo>
                              <a:cubicBezTo>
                                <a:pt x="7695" y="4065"/>
                                <a:pt x="7730" y="4060"/>
                                <a:pt x="7803" y="4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,3593" coordsize="7721,1566" path="m1889,3914c1892,3900,1904,3886,1902,3871c1898,3839,1887,3826,1861,3808c1765,3742,1620,3733,1512,3771c1468,3786,1428,3811,1409,3855c1393,3892,1405,3931,1435,3958c1493,4010,1584,4037,1657,4059c1764,4091,1874,4112,1980,4147c2020,4160,2043,4174,2073,4198c2045,4226,2026,4242,1981,4253c1893,4275,1799,4284,1709,4290c1600,4298,1492,4301,1383,4310c1300,4317,1213,4323,1131,4340c1091,4348,1062,4360,1031,4379em2214,4166c2223,4183,2225,4152,2222,4171c2214,4222,2168,4321,2209,4368c2241,4404,2315,4376,2352,4365c2416,4346,2478,4319,2541,4299c2539,4314,2521,4332,2524,4347c2532,4388,2570,4386,2606,4386c2693,4387,2782,4355,2867,4335c2846,4353,2825,4376,2796,4395c2739,4432,2679,4463,2619,4494c2776,4461,2935,4476,3082,4546c3154,4580,3243,4636,3238,4727c3233,4818,3141,4876,3073,4918c2936,5003,2777,5045,2620,5076c2400,5119,2173,5127,1951,5106c1845,5096,1717,5080,1623,5025c1591,4998,1580,4992,1576,4964em3289,4405c3290,4391,3328,4386,3295,4358c3271,4337,3247,4336,3216,4338c3172,4341,3130,4362,3091,4381c3044,4404,3027,4434,3001,4464c3041,4463,3075,4465,3117,4454c3177,4438,3304,4350,3365,4365c3381,4369,3392,4395,3433,4393c3465,4392,3495,4371,3525,4385c3567,4405,3590,4436,3643,4450c3775,4484,3924,4479,4059,4501c4122,4511,4185,4526,4249,4534c4296,4540,4326,4534,4368,4527c4360,4466,4350,4437,4305,4383c4171,4219,4008,4075,3825,3967c3756,3926,3622,3838,3534,3853c3466,3864,3446,3896,3465,3966c3520,4169,3771,4342,3928,4458c4126,4606,4362,4722,4540,4895c4595,4949,4627,5008,4567,5070c4501,5138,4351,5144,4266,5152c4096,5167,3952,5144,3796,5081em4419,3754c4436,3814,4455,3875,4471,3935c4506,4071,4530,4208,4575,4341c4592,4393,4594,4374,4586,4331em3965,3690c4094,3722,4227,3731,4358,3758c4524,3792,4685,3838,4840,3908c4937,3952,5103,4025,5130,4143c5147,4217,5054,4240,5003,4252c4855,4285,4697,4272,4547,4277c4440,4280,4329,4279,4225,4305c4161,4321,4162,4333,4157,4368em5583,4146c5579,4166,5574,4185,5572,4206c5569,4234,5566,4262,5574,4290c5580,4312,5590,4334,5616,4331c5647,4328,5679,4292,5698,4271c5728,4238,5757,4203,5783,4167c5794,4150,5796,4146,5806,4138c5811,4150,5816,4167,5817,4191c5820,4233,5824,4304,5860,4332c5879,4347,5898,4352,5922,4350c5942,4348,5962,4331,5982,4333c6017,4336,6032,4361,6047,4391c6090,4477,6111,4578,6133,4671c6149,4739,6173,4812,6183,4882c6189,4896,6189,4894,6178,4867c6154,4794,6131,4722,6112,4647c6072,4484,6039,4318,6036,4150c6050,4167,6064,4183,6076,4208c6109,4276,6134,4348,6101,4421c6088,4451,6050,4501,6018,4513c5996,4514,5991,4515,5978,4509em6224,3626c6232,3680,6239,3734,6243,3790c6254,3933,6255,4124,6348,4243c6395,4303,6462,4313,6534,4299c6604,4285,6708,4192,6780,4225c6833,4249,6842,4307,6860,4356c6860,4359,6861,4363,6861,4366c6806,4302,6748,4214,6653,4239c6596,4254,6538,4364,6571,4417c6610,4480,6712,4426,6751,4393c6789,4361,6798,4323,6819,4282c6820,4299,6814,4300,6816,4317c6823,4369,6829,4405,6881,4419c6941,4435,7083,4460,7144,4453c7199,4447,7234,4416,7271,4377c7328,4316,7351,4207,7367,4129c7403,3954,7411,3770,7396,3593c7382,3641,7362,3692,7355,3748c7333,3926,7298,4189,7411,4346c7440,4386,7471,4396,7515,4376c7573,4350,7612,4275,7648,4226c7651,4265,7650,4310,7654,4351c7660,4421,7671,4476,7747,4488c7785,4494,7829,4457,7856,4436c7889,4411,7913,4381,7940,4351c7950,4339,7952,4337,7958,4329c7981,4359,7988,4389,8023,4411c8144,4489,8309,4415,8435,4394c8510,4382,8564,4383,8622,4436c8647,4459,8694,4564,8732,4563c8765,4562,8735,4531,8751,4520em6932,4098c6994,4124,7060,4112,7127,4110c7279,4106,7429,4099,7580,4081c7695,4065,7730,4060,7803,4039e" stroked="t" o:allowincell="f" style="position:absolute;margin-left:-6.75pt;margin-top:0.65pt;width:218.8pt;height:4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_______________________________</w:t>
        <w:tab/>
        <w:tab/>
        <w:t>_________________________________________</w: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Evaluator’s Signature</w:t>
        <w:tab/>
        <w:tab/>
        <w:tab/>
        <w:t xml:space="preserve">     Date</w:t>
        <w:tab/>
        <w:tab/>
        <w:t xml:space="preserve"> Classroom Teacher’s Signature</w:t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3:06:00Z</dcterms:created>
  <dc:creator>SSA</dc:creator>
  <dc:description/>
  <cp:keywords/>
  <dc:language>en-US</dc:language>
  <cp:lastModifiedBy>LENOVO USER</cp:lastModifiedBy>
  <cp:lastPrinted>2009-08-13T14:10:00Z</cp:lastPrinted>
  <dcterms:modified xsi:type="dcterms:W3CDTF">2010-05-03T03:06:00Z</dcterms:modified>
  <cp:revision>2</cp:revision>
  <dc:subject/>
  <dc:title>Classroom Observation Report</dc:title>
</cp:coreProperties>
</file>